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igure 1. Labelling scheme for the complex rem543. Hydrogen atoms and disordered parts with minor occupancy are omitted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71210" cy="579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23" t="3423" r="7481" b="7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able 1.  Crystal data and structure refinement for rem543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dentification code </w:t>
        <w:tab/>
        <w:t>rem54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  <w:lang w:val="pt-BR"/>
        </w:rPr>
        <w:t>Chemical formula (moiety)</w:t>
        <w:tab/>
        <w:t>3Mg</w:t>
      </w:r>
      <w:r>
        <w:rPr>
          <w:sz w:val="22"/>
          <w:szCs w:val="22"/>
          <w:vertAlign w:val="superscript"/>
          <w:lang w:val="pt-BR"/>
        </w:rPr>
        <w:t>2+</w:t>
      </w:r>
      <w:r>
        <w:rPr>
          <w:sz w:val="22"/>
          <w:szCs w:val="22"/>
          <w:lang w:val="pt-BR"/>
        </w:rPr>
        <w:t>·2C</w:t>
      </w:r>
      <w:r>
        <w:rPr>
          <w:sz w:val="22"/>
          <w:szCs w:val="22"/>
          <w:vertAlign w:val="subscript"/>
          <w:lang w:val="pt-BR"/>
        </w:rPr>
        <w:t>8</w:t>
      </w:r>
      <w:r>
        <w:rPr>
          <w:sz w:val="22"/>
          <w:szCs w:val="22"/>
          <w:lang w:val="pt-BR"/>
        </w:rPr>
        <w:t>H</w:t>
      </w:r>
      <w:r>
        <w:rPr>
          <w:sz w:val="22"/>
          <w:szCs w:val="22"/>
          <w:vertAlign w:val="subscript"/>
          <w:lang w:val="pt-BR"/>
        </w:rPr>
        <w:t>6</w:t>
      </w:r>
      <w:r>
        <w:rPr>
          <w:sz w:val="22"/>
          <w:szCs w:val="22"/>
          <w:lang w:val="pt-BR"/>
        </w:rPr>
        <w:t>F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  <w:vertAlign w:val="superscript"/>
          <w:lang w:val="pt-BR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lang w:val="pt-BR"/>
        </w:rPr>
        <w:t>·4Cl</w:t>
      </w:r>
      <w:r>
        <w:rPr>
          <w:sz w:val="22"/>
          <w:szCs w:val="22"/>
          <w:vertAlign w:val="superscript"/>
          <w:lang w:val="pt-BR"/>
        </w:rPr>
        <w:t xml:space="preserve"> 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lang w:val="pt-BR"/>
        </w:rPr>
        <w:t>·5C</w:t>
      </w:r>
      <w:r>
        <w:rPr>
          <w:sz w:val="22"/>
          <w:szCs w:val="22"/>
          <w:vertAlign w:val="subscript"/>
          <w:lang w:val="pt-BR"/>
        </w:rPr>
        <w:t>4</w:t>
      </w:r>
      <w:r>
        <w:rPr>
          <w:sz w:val="22"/>
          <w:szCs w:val="22"/>
          <w:lang w:val="pt-BR"/>
        </w:rPr>
        <w:t>H</w:t>
      </w:r>
      <w:r>
        <w:rPr>
          <w:sz w:val="22"/>
          <w:szCs w:val="22"/>
          <w:vertAlign w:val="subscript"/>
          <w:lang w:val="pt-BR"/>
        </w:rPr>
        <w:t>8</w:t>
      </w:r>
      <w:r>
        <w:rPr>
          <w:sz w:val="22"/>
          <w:szCs w:val="22"/>
          <w:lang w:val="pt-BR"/>
        </w:rPr>
        <w:t>O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hemical formula (total)</w:t>
        <w:tab/>
        <w:t>C</w:t>
      </w:r>
      <w:r>
        <w:rPr>
          <w:sz w:val="22"/>
          <w:szCs w:val="22"/>
          <w:vertAlign w:val="subscript"/>
        </w:rPr>
        <w:t>36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52</w:t>
      </w:r>
      <w:r>
        <w:rPr>
          <w:sz w:val="22"/>
          <w:szCs w:val="22"/>
        </w:rPr>
        <w:t>Cl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Mg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Formula weight </w:t>
        <w:tab/>
        <w:t>925.5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mperature </w:t>
        <w:tab/>
        <w:t>150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 xml:space="preserve">Radiation, wavelength </w:t>
        <w:tab/>
        <w:t>MoK</w:t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, 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 xml:space="preserve">Crystal system, space group </w:t>
        <w:tab/>
        <w:t>monoclinic, P12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/n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Unit cell parameters</w:t>
        <w:tab/>
        <w:t>a = 12.7595(4) Å</w:t>
        <w:tab/>
      </w:r>
      <w:r>
        <w:rPr>
          <w:rFonts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ab/>
        <w:t>b = 26.1757(8) Å</w:t>
        <w:tab/>
      </w:r>
      <w:r>
        <w:rPr>
          <w:rFonts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= 98.802(3)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ab/>
        <w:t>c = 13.4412(4) Å</w:t>
        <w:tab/>
      </w:r>
      <w:r>
        <w:rPr>
          <w:rFonts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ell volume</w:t>
        <w:tab/>
        <w:t>4436.3(2) Å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</w:t>
        <w:tab/>
        <w:t>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alculated density </w:t>
        <w:tab/>
        <w:t>1.386 g/c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bsorption coefficient </w:t>
      </w:r>
      <w:r>
        <w:rPr>
          <w:rFonts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ab/>
        <w:t>0.378 mm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000)</w:t>
        <w:tab/>
        <w:t>192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rystal colour and size</w:t>
        <w:tab/>
        <w:t xml:space="preserve">colourless, 0.32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0.24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0.03 m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Reflections for cell refinement</w:t>
        <w:tab/>
        <w:t>5116 (</w:t>
      </w:r>
      <w:r>
        <w:rPr>
          <w:rFonts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range 2.8 to 28.4°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ata collection method</w:t>
        <w:tab/>
        <w:t>Xcalibur, Atlas, Gemini ultra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</w:t>
      </w:r>
      <w:r>
        <w:rPr>
          <w:sz w:val="22"/>
          <w:szCs w:val="22"/>
        </w:rPr>
        <w:t xml:space="preserve"> scan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nge for data collection</w:t>
        <w:tab/>
        <w:t>2.8 to 28.5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Index ranges</w:t>
        <w:tab/>
        <w:t xml:space="preserve">h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2 to 15, k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2 to 34, l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7 to 1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 xml:space="preserve">Completeness to </w:t>
      </w:r>
      <w:r>
        <w:rPr>
          <w:rFonts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= 25.0°</w:t>
        <w:tab/>
        <w:t xml:space="preserve">99.0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flections collected</w:t>
        <w:tab/>
        <w:t>1707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Independent reflections</w:t>
        <w:tab/>
        <w:t>9102 (R</w:t>
      </w:r>
      <w:r>
        <w:rPr>
          <w:sz w:val="22"/>
          <w:szCs w:val="22"/>
          <w:vertAlign w:val="subscript"/>
        </w:rPr>
        <w:t>int</w:t>
      </w:r>
      <w:r>
        <w:rPr>
          <w:sz w:val="22"/>
          <w:szCs w:val="22"/>
        </w:rPr>
        <w:t xml:space="preserve"> = 0.0365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Reflections with F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&gt;2</w:t>
      </w:r>
      <w:r>
        <w:rPr>
          <w:rFonts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ab/>
        <w:t>489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bsorption correction</w:t>
        <w:tab/>
        <w:t>semi-empirical from equivalent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Min. and max. transmission</w:t>
        <w:tab/>
        <w:t>0.8887 and 0.988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Structure solution</w:t>
        <w:tab/>
        <w:t>direct method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Refinement method</w:t>
        <w:tab/>
        <w:t>Full-matrix least-squares on F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Weighting parameters a, b</w:t>
        <w:tab/>
        <w:t>0.0327, 0.000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ata / restraints / parameters</w:t>
        <w:tab/>
        <w:t>9102 / 593 / 60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  <w:lang w:val="pt-BR"/>
        </w:rPr>
        <w:t>Final R indices [F</w:t>
      </w:r>
      <w:r>
        <w:rPr>
          <w:sz w:val="22"/>
          <w:szCs w:val="22"/>
          <w:vertAlign w:val="superscript"/>
          <w:lang w:val="pt-BR"/>
        </w:rPr>
        <w:t>2</w:t>
      </w:r>
      <w:r>
        <w:rPr>
          <w:sz w:val="22"/>
          <w:szCs w:val="22"/>
          <w:lang w:val="pt-BR"/>
        </w:rPr>
        <w:t>&gt;2</w:t>
      </w:r>
      <w:r>
        <w:rPr>
          <w:rFonts w:cs="Symbol" w:ascii="Symbol" w:hAnsi="Symbol"/>
          <w:sz w:val="22"/>
          <w:szCs w:val="22"/>
        </w:rPr>
        <w:t></w:t>
      </w:r>
      <w:r>
        <w:rPr>
          <w:sz w:val="22"/>
          <w:szCs w:val="22"/>
          <w:lang w:val="pt-BR"/>
        </w:rPr>
        <w:t>]</w:t>
        <w:tab/>
        <w:t>R1 = 0.0394, wR2 = 0.072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  <w:lang w:val="pt-BR"/>
        </w:rPr>
        <w:t>R indices (all data)</w:t>
        <w:tab/>
        <w:t>R1 = 0.0908, wR2 = 0.078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sz w:val="22"/>
          <w:szCs w:val="22"/>
        </w:rPr>
        <w:t>Goodness-of-fit on F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>0.80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Extinction coefficient</w:t>
        <w:tab/>
        <w:t>0.00051(15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Largest and mean shift/su</w:t>
        <w:tab/>
        <w:t>0.001 and 0.00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Largest diff. peak and hole</w:t>
        <w:tab/>
        <w:t xml:space="preserve">0.43 and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32 e Å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</w:rPr>
        <w:t>Table 2.  Atomic coordinates and equivalent isotropic displacement parameters (Å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</w:rPr>
        <w:t>for rem543.  U</w:t>
      </w:r>
      <w:r>
        <w:rPr>
          <w:sz w:val="22"/>
          <w:szCs w:val="22"/>
          <w:vertAlign w:val="subscript"/>
        </w:rPr>
        <w:t>eq</w:t>
      </w:r>
      <w:r>
        <w:rPr>
          <w:sz w:val="22"/>
          <w:szCs w:val="22"/>
        </w:rPr>
        <w:t xml:space="preserve"> is defined as one third of the trace of the orthogonalized U</w:t>
      </w:r>
      <w:r>
        <w:rPr>
          <w:sz w:val="22"/>
          <w:szCs w:val="22"/>
          <w:vertAlign w:val="superscript"/>
        </w:rPr>
        <w:t>ij</w:t>
      </w:r>
      <w:r>
        <w:rPr>
          <w:sz w:val="22"/>
          <w:szCs w:val="22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</w:rPr>
        <w:tab/>
        <w:t xml:space="preserve">     </w:t>
      </w:r>
      <w:r>
        <w:rPr>
          <w:sz w:val="22"/>
          <w:szCs w:val="22"/>
          <w:lang w:val="fr-FR"/>
        </w:rPr>
        <w:t>x</w:t>
        <w:tab/>
        <w:t xml:space="preserve">     y</w:t>
        <w:tab/>
        <w:t xml:space="preserve">     z</w:t>
        <w:tab/>
        <w:t xml:space="preserve">     U</w:t>
      </w:r>
      <w:r>
        <w:rPr>
          <w:sz w:val="22"/>
          <w:szCs w:val="22"/>
          <w:vertAlign w:val="subscript"/>
          <w:lang w:val="fr-FR"/>
        </w:rPr>
        <w:t>eq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g(1)</w:t>
        <w:tab/>
        <w:t>0.82091(6)</w:t>
        <w:tab/>
        <w:t>0.18516(3)</w:t>
        <w:tab/>
        <w:t>0.70174(5)</w:t>
        <w:tab/>
        <w:t>0.02169(1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g(2)</w:t>
        <w:tab/>
        <w:t>0.76240(6)</w:t>
        <w:tab/>
        <w:t>0.08896(3)</w:t>
        <w:tab/>
        <w:t>0.79726(5)</w:t>
        <w:tab/>
        <w:t>0.0229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de-DE"/>
        </w:rPr>
        <w:t>Mg(3)</w:t>
        <w:tab/>
        <w:t>0.63408(6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de-DE"/>
        </w:rPr>
        <w:t>0.01495(3)</w:t>
        <w:tab/>
        <w:t>0.76049(6)</w:t>
        <w:tab/>
        <w:t>0.0239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l(1)</w:t>
        <w:tab/>
        <w:t>0.91756(5)</w:t>
        <w:tab/>
        <w:t>0.25578(2)</w:t>
        <w:tab/>
        <w:t>0.75743(4)</w:t>
        <w:tab/>
        <w:t>0.03331(1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l(2)</w:t>
        <w:tab/>
        <w:t>0.60461(6)</w:t>
        <w:tab/>
        <w:t>0.05685(3)</w:t>
        <w:tab/>
        <w:t>0.87384(5)</w:t>
        <w:tab/>
        <w:t>0.03792(18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de-DE"/>
        </w:rPr>
        <w:t>Cl(3)</w:t>
        <w:tab/>
        <w:t>0.82602(5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de-DE"/>
        </w:rPr>
        <w:t>0.00230(2)</w:t>
        <w:tab/>
        <w:t>0.81478(5)</w:t>
        <w:tab/>
        <w:t>0.03416(1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l(4)</w:t>
        <w:tab/>
        <w:t>0.65053(5)</w:t>
        <w:tab/>
        <w:t>0.05303(2)</w:t>
        <w:tab/>
        <w:t>0.63518(4)</w:t>
        <w:tab/>
        <w:t>0.02940(1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1)</w:t>
        <w:tab/>
        <w:t>0.76139(13)</w:t>
        <w:tab/>
        <w:t>0.20007(6)</w:t>
        <w:tab/>
        <w:t>0.55822(11)</w:t>
        <w:tab/>
        <w:t>0.0291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2)</w:t>
        <w:tab/>
        <w:t>0.71032(12)</w:t>
        <w:tab/>
        <w:t>0.16207(6)</w:t>
        <w:tab/>
        <w:t>0.77281(11)</w:t>
        <w:tab/>
        <w:t>0.0231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3)</w:t>
        <w:tab/>
        <w:t>0.87880(12)</w:t>
        <w:tab/>
        <w:t>0.11727(6)</w:t>
        <w:tab/>
        <w:t>0.72428(10)</w:t>
        <w:tab/>
        <w:t>0.0205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4)</w:t>
        <w:tab/>
        <w:t>0.84422(15)</w:t>
        <w:tab/>
        <w:t>0.10494(7)</w:t>
        <w:tab/>
        <w:t>0.94106(11)</w:t>
        <w:tab/>
        <w:t>0.0410(5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O(5)</w:t>
        <w:tab/>
        <w:t>0.65372(14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180(6)</w:t>
        <w:tab/>
        <w:t>0.65751(12)</w:t>
        <w:tab/>
        <w:t>0.0323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O(6)</w:t>
        <w:tab/>
        <w:t>0.63425(14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181(6)</w:t>
        <w:tab/>
        <w:t>0.87249(12)</w:t>
        <w:tab/>
        <w:t>0.0329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O(7)</w:t>
        <w:tab/>
        <w:t>0.47098(1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590(7)</w:t>
        <w:tab/>
        <w:t>0.72425(12)</w:t>
        <w:tab/>
        <w:t>0.0317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)</w:t>
        <w:tab/>
        <w:t>0.7642(3)</w:t>
        <w:tab/>
        <w:t>0.24947(10)</w:t>
        <w:tab/>
        <w:t>0.51051(18)</w:t>
        <w:tab/>
        <w:t>0.0501(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)</w:t>
        <w:tab/>
        <w:t>0.7323(7)</w:t>
        <w:tab/>
        <w:t>0.2398(3)</w:t>
        <w:tab/>
        <w:t>0.3993(4)</w:t>
        <w:tab/>
        <w:t>0.0419(18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)</w:t>
        <w:tab/>
        <w:t>0.6594(7)</w:t>
        <w:tab/>
        <w:t>0.1939(3)</w:t>
        <w:tab/>
        <w:t>0.3983(6)</w:t>
        <w:tab/>
        <w:t>0.045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A)</w:t>
        <w:tab/>
        <w:t>0.6810(10)</w:t>
        <w:tab/>
        <w:t>0.2470(3)</w:t>
        <w:tab/>
        <w:t>0.4173(7)</w:t>
        <w:tab/>
        <w:t>0.047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A)</w:t>
        <w:tab/>
        <w:t>0.6946(12)</w:t>
        <w:tab/>
        <w:t>0.1916(4)</w:t>
        <w:tab/>
        <w:t>0.3880(6)</w:t>
        <w:tab/>
        <w:t>0.044(3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4)</w:t>
        <w:tab/>
        <w:t>0.7095(2)</w:t>
        <w:tab/>
        <w:t>0.16303(10)</w:t>
        <w:tab/>
        <w:t>0.48653(16)</w:t>
        <w:tab/>
        <w:t>0.0342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5)</w:t>
        <w:tab/>
        <w:t>0.6333(2)</w:t>
        <w:tab/>
        <w:t>0.19934(9)</w:t>
        <w:tab/>
        <w:t>0.91072(17)</w:t>
        <w:tab/>
        <w:t>0.0283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6)</w:t>
        <w:tab/>
        <w:t>0.5648(2)</w:t>
        <w:tab/>
        <w:t>0.18312(11)</w:t>
        <w:tab/>
        <w:t>0.9742(2)</w:t>
        <w:tab/>
        <w:t>0.0436(8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7)</w:t>
        <w:tab/>
        <w:t>0.5771(3)</w:t>
        <w:tab/>
        <w:t>0.19866(12)</w:t>
        <w:tab/>
        <w:t>1.0732(2)</w:t>
        <w:tab/>
        <w:t>0.0540(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8)</w:t>
        <w:tab/>
        <w:t>0.6584(3)</w:t>
        <w:tab/>
        <w:t>0.23080(12)</w:t>
        <w:tab/>
        <w:t>1.1098(2)</w:t>
        <w:tab/>
        <w:t>0.0515(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9)</w:t>
        <w:tab/>
        <w:t>0.7287(2)</w:t>
        <w:tab/>
        <w:t>0.24702(11)</w:t>
        <w:tab/>
        <w:t>1.04810(19)</w:t>
        <w:tab/>
        <w:t>0.0406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0)</w:t>
        <w:tab/>
        <w:t>0.7152(2)</w:t>
        <w:tab/>
        <w:t>0.23140(10)</w:t>
        <w:tab/>
        <w:t>0.94825(18)</w:t>
        <w:tab/>
        <w:t>0.0313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1)</w:t>
        <w:tab/>
        <w:t>0.6173(2)</w:t>
        <w:tab/>
        <w:t>0.18079(10)</w:t>
        <w:tab/>
        <w:t>0.80234(18)</w:t>
        <w:tab/>
        <w:t>0.0317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2)</w:t>
        <w:tab/>
        <w:t>0.5697(2)</w:t>
        <w:tab/>
        <w:t>0.22130(12)</w:t>
        <w:tab/>
        <w:t>0.7320(2)</w:t>
        <w:tab/>
        <w:t>0.0431(8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3)</w:t>
        <w:tab/>
        <w:t>0.96504(18)</w:t>
        <w:tab/>
        <w:t>0.10448(9)</w:t>
        <w:tab/>
        <w:t>0.57595(16)</w:t>
        <w:tab/>
        <w:t>0.0217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4)</w:t>
        <w:tab/>
        <w:t>0.95169(19)</w:t>
        <w:tab/>
        <w:t>0.06968(10)</w:t>
        <w:tab/>
        <w:t>0.49751(17)</w:t>
        <w:tab/>
        <w:t>0.0278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5)</w:t>
        <w:tab/>
        <w:t>0.9654(2)</w:t>
        <w:tab/>
        <w:t>0.08438(11)</w:t>
        <w:tab/>
        <w:t>0.40079(18)</w:t>
        <w:tab/>
        <w:t>0.0335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6)</w:t>
        <w:tab/>
        <w:t>0.9905(2)</w:t>
        <w:tab/>
        <w:t>0.13430(11)</w:t>
        <w:tab/>
        <w:t>0.38283(18)</w:t>
        <w:tab/>
        <w:t>0.0377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7)</w:t>
        <w:tab/>
        <w:t>1.0037(2)</w:t>
        <w:tab/>
        <w:t>0.16935(11)</w:t>
        <w:tab/>
        <w:t>0.46014(18)</w:t>
        <w:tab/>
        <w:t>0.0351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8)</w:t>
        <w:tab/>
        <w:t>0.9926(2)</w:t>
        <w:tab/>
        <w:t>0.15433(10)</w:t>
        <w:tab/>
        <w:t>0.55660(17)</w:t>
        <w:tab/>
        <w:t>0.0285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9)</w:t>
        <w:tab/>
        <w:t>0.94999(19)</w:t>
        <w:tab/>
        <w:t>0.08704(9)</w:t>
        <w:tab/>
        <w:t>0.68110(16)</w:t>
        <w:tab/>
        <w:t>0.0252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0)</w:t>
        <w:tab/>
        <w:t>1.0557(2)</w:t>
        <w:tab/>
        <w:t>0.08546(11)</w:t>
        <w:tab/>
        <w:t>0.74913(18)</w:t>
        <w:tab/>
        <w:t>0.0352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1)</w:t>
        <w:tab/>
        <w:t>0.8789(15)</w:t>
        <w:tab/>
        <w:t>0.0635(3)</w:t>
        <w:tab/>
        <w:t>1.0138(6)</w:t>
        <w:tab/>
        <w:t>0.051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2)</w:t>
        <w:tab/>
        <w:t>0.9243(3)</w:t>
        <w:tab/>
        <w:t>0.09114(13)</w:t>
        <w:tab/>
        <w:t>1.1071(2)</w:t>
        <w:tab/>
        <w:t>0.0696(11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3)</w:t>
        <w:tab/>
        <w:t>0.9901(11)</w:t>
        <w:tab/>
        <w:t>0.1301(7)</w:t>
        <w:tab/>
        <w:t>1.0652(9)</w:t>
        <w:tab/>
        <w:t>0.057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1A)</w:t>
        <w:tab/>
        <w:t>0.8280(5)</w:t>
        <w:tab/>
        <w:t>0.0782(3)</w:t>
        <w:tab/>
        <w:t>1.0328(3)</w:t>
        <w:tab/>
        <w:t>0.0582(1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3A)</w:t>
        <w:tab/>
        <w:t>0.9450(5)</w:t>
        <w:tab/>
        <w:t>0.14576(17)</w:t>
        <w:tab/>
        <w:t>1.0788(2)</w:t>
        <w:tab/>
        <w:t>0.0402(1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4)</w:t>
        <w:tab/>
        <w:t>0.9241(2)</w:t>
        <w:tab/>
        <w:t>0.14389(10)</w:t>
        <w:tab/>
        <w:t>0.96525(17)</w:t>
        <w:tab/>
        <w:t>0.0346(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5)</w:t>
        <w:tab/>
        <w:t>0.5783(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1065(11)</w:t>
        <w:tab/>
        <w:t>0.6208(2)</w:t>
        <w:tab/>
        <w:t>0.0533(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6)</w:t>
        <w:tab/>
        <w:t>0.6373(7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455(2)</w:t>
        <w:tab/>
        <w:t>0.5599(6)</w:t>
        <w:tab/>
        <w:t>0.0497(1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7)</w:t>
        <w:tab/>
        <w:t>0.7136(6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102(2)</w:t>
        <w:tab/>
        <w:t>0.5154(4)</w:t>
        <w:tab/>
        <w:t>0.0438(1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6A)</w:t>
        <w:tab/>
        <w:t>0.6106(7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321(5)</w:t>
        <w:tab/>
        <w:t>0.5269(7)</w:t>
        <w:tab/>
        <w:t>0.047(3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7A)</w:t>
        <w:tab/>
        <w:t>0.7295(7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50(4)</w:t>
        <w:tab/>
        <w:t>0.5506(12)</w:t>
        <w:tab/>
        <w:t>0.057(3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8)</w:t>
        <w:tab/>
        <w:t>0.7427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399(12)</w:t>
        <w:tab/>
        <w:t>0.6020(2)</w:t>
        <w:tab/>
        <w:t>0.0598(10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9)</w:t>
        <w:tab/>
        <w:t>0.5977(8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628(7)</w:t>
        <w:tab/>
        <w:t>0.9688(5)</w:t>
        <w:tab/>
        <w:t>0.042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0)</w:t>
        <w:tab/>
        <w:t>0.6968(7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10(3)</w:t>
        <w:tab/>
        <w:t>1.0444(6)</w:t>
        <w:tab/>
        <w:t>0.0391(17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1)</w:t>
        <w:tab/>
        <w:t>0.7337(9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01(3)</w:t>
        <w:tab/>
        <w:t>1.0008(6)</w:t>
        <w:tab/>
        <w:t>0.0510(1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2)</w:t>
        <w:tab/>
        <w:t>0.7070(14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146(6)</w:t>
        <w:tab/>
        <w:t>0.8878(7)</w:t>
        <w:tab/>
        <w:t>0.039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29A)</w:t>
        <w:tab/>
        <w:t>0.6206(10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627(7)</w:t>
        <w:tab/>
        <w:t>0.9769(5)</w:t>
        <w:tab/>
        <w:t>0.051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0A)</w:t>
        <w:tab/>
        <w:t>0.6994(7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951(4)</w:t>
        <w:tab/>
        <w:t>1.0434(6)</w:t>
        <w:tab/>
        <w:t>0.0569(1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1A)</w:t>
        <w:tab/>
        <w:t>0.7816(6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081(3)</w:t>
        <w:tab/>
        <w:t>0.9774(4)</w:t>
        <w:tab/>
        <w:t>0.0360(1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2A)</w:t>
        <w:tab/>
        <w:t>0.7143(1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117(6)</w:t>
        <w:tab/>
        <w:t>0.8742(7)</w:t>
        <w:tab/>
        <w:t>0.040(2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C(33)</w:t>
        <w:tab/>
        <w:t>0.4021(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4750(13)</w:t>
        <w:tab/>
        <w:t>0.7881(2)</w:t>
        <w:tab/>
        <w:t>0.0529(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</w:rPr>
        <w:t>C(34)</w:t>
        <w:tab/>
        <w:t>0.2911(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4462(13)</w:t>
        <w:tab/>
        <w:t>0.7328(2)</w:t>
        <w:tab/>
        <w:t>0.0517(8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</w:rPr>
        <w:t>C(35)</w:t>
        <w:tab/>
        <w:t>0.3007(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1983(13)</w:t>
        <w:tab/>
        <w:t>0.6339(2)</w:t>
        <w:tab/>
        <w:t>0.0503(8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(36)</w:t>
        <w:tab/>
        <w:t>0.4049(2)</w:t>
        <w:tab/>
        <w:t>0.00510(13)</w:t>
        <w:tab/>
        <w:t>0.6507(2)</w:t>
        <w:tab/>
        <w:t>0.0575(9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1)</w:t>
        <w:tab/>
        <w:t>0.54285(13)</w:t>
        <w:tab/>
        <w:t>0.20535(7)</w:t>
        <w:tab/>
        <w:t>0.63724(11)</w:t>
        <w:tab/>
        <w:t>0.0550(5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2)</w:t>
        <w:tab/>
        <w:t>0.48206(13)</w:t>
        <w:tab/>
        <w:t>0.24218(7)</w:t>
        <w:tab/>
        <w:t>0.75918(12)</w:t>
        <w:tab/>
        <w:t>0.0580(5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3)</w:t>
        <w:tab/>
        <w:t>0.63711(14)</w:t>
        <w:tab/>
        <w:t>0.26122(6)</w:t>
        <w:tab/>
        <w:t>0.72595(11)</w:t>
        <w:tab/>
        <w:t>0.0507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4)</w:t>
        <w:tab/>
        <w:t>1.12682(13)</w:t>
        <w:tab/>
        <w:t>0.05791(8)</w:t>
        <w:tab/>
        <w:t>0.70793(12)</w:t>
        <w:tab/>
        <w:t>0.0655(6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5)</w:t>
        <w:tab/>
        <w:t>1.09898(12)</w:t>
        <w:tab/>
        <w:t>0.13148(7)</w:t>
        <w:tab/>
        <w:t>0.76936(11)</w:t>
        <w:tab/>
        <w:t>0.0487(4)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6)</w:t>
        <w:tab/>
        <w:t>1.04921(12)</w:t>
        <w:tab/>
        <w:t>0.06380(6)</w:t>
        <w:tab/>
        <w:t>0.83811(10)</w:t>
        <w:tab/>
        <w:t>0.0440(4)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able 3.   Bond lengths [Å] and angles [°] for rem543.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1)–Mg(2) </w:t>
        <w:tab/>
        <w:t>2.9731(11)</w:t>
        <w:tab/>
        <w:t xml:space="preserve">Mg(1)–Cl(1) </w:t>
        <w:tab/>
        <w:t>2.2838(10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1)–O(1) </w:t>
        <w:tab/>
        <w:t>2.0005(16)</w:t>
        <w:tab/>
        <w:t xml:space="preserve">Mg(1)–O(2) </w:t>
        <w:tab/>
        <w:t>1.9187(1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Mg(1)–O(3) </w:t>
        <w:tab/>
        <w:t>1.9304(17)</w:t>
        <w:tab/>
        <w:t xml:space="preserve">Mg(2)–Mg(3) </w:t>
        <w:tab/>
        <w:t>3.1743(11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Mg(2)–Cl(2) </w:t>
        <w:tab/>
        <w:t>2.5404(10)</w:t>
        <w:tab/>
        <w:t xml:space="preserve">Mg(2)–Cl(3) </w:t>
        <w:tab/>
        <w:t>2.5224(10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2)–Cl(4) </w:t>
        <w:tab/>
        <w:t>2.5915(9)</w:t>
        <w:tab/>
        <w:t xml:space="preserve">Mg(2)–O(2) </w:t>
        <w:tab/>
        <w:t>2.0358(1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2)–O(3) </w:t>
        <w:tab/>
        <w:t>2.0404(16)</w:t>
        <w:tab/>
        <w:t xml:space="preserve">Mg(2)–O(4) </w:t>
        <w:tab/>
        <w:t>2.0936(1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3)–Cl(2) </w:t>
        <w:tab/>
        <w:t>2.4841(10)</w:t>
        <w:tab/>
        <w:t xml:space="preserve">Mg(3)–Cl(3) </w:t>
        <w:tab/>
        <w:t>2.4684(10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3)–Cl(4) </w:t>
        <w:tab/>
        <w:t>2.4811(9)</w:t>
        <w:tab/>
        <w:t xml:space="preserve">Mg(3)–O(5) </w:t>
        <w:tab/>
        <w:t>2.0734(1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Mg(3)–O(6) </w:t>
        <w:tab/>
        <w:t>2.1167(17)</w:t>
        <w:tab/>
        <w:t xml:space="preserve">Mg(3)–O(7) </w:t>
        <w:tab/>
        <w:t>2.0832(18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1)–C(1) </w:t>
        <w:tab/>
        <w:t>1.446(3)</w:t>
        <w:tab/>
        <w:t xml:space="preserve">O(1)–C(4) </w:t>
        <w:tab/>
        <w:t>1.453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2)–C(11) </w:t>
        <w:tab/>
        <w:t>1.397(3)</w:t>
        <w:tab/>
        <w:t xml:space="preserve">O(3)–C(19) </w:t>
        <w:tab/>
        <w:t>1.396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4)–C(21) </w:t>
        <w:tab/>
        <w:t>1.482(7)</w:t>
        <w:tab/>
        <w:t xml:space="preserve">O(4)–C(21A) </w:t>
        <w:tab/>
        <w:t>1.459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4)–C(24) </w:t>
        <w:tab/>
        <w:t>1.443(3)</w:t>
        <w:tab/>
        <w:t xml:space="preserve">O(5)–C(25) </w:t>
        <w:tab/>
        <w:t>1.435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5)–C(28) </w:t>
        <w:tab/>
        <w:t>1.452(3)</w:t>
        <w:tab/>
        <w:t xml:space="preserve">O(6)–C(29) </w:t>
        <w:tab/>
        <w:t>1.460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6)–C(32) </w:t>
        <w:tab/>
        <w:t>1.450(6)</w:t>
        <w:tab/>
        <w:t xml:space="preserve">O(6)–C(29A) </w:t>
        <w:tab/>
        <w:t>1.460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6)–C(32A) </w:t>
        <w:tab/>
        <w:t>1.459(6)</w:t>
        <w:tab/>
        <w:t xml:space="preserve">O(7)–C(33) </w:t>
        <w:tab/>
        <w:t>1.436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(7)–C(36) </w:t>
        <w:tab/>
        <w:t>1.446(3)</w:t>
        <w:tab/>
        <w:t xml:space="preserve">C(1)–H(1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)–H(1B) </w:t>
        <w:tab/>
        <w:t>0.990</w:t>
        <w:tab/>
        <w:t xml:space="preserve">C(1)–C(2) </w:t>
        <w:tab/>
        <w:t>1.509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)–C(2A) </w:t>
        <w:tab/>
        <w:t>1.514(6)</w:t>
        <w:tab/>
        <w:t xml:space="preserve">C(2)–H(2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)–H(2B) </w:t>
        <w:tab/>
        <w:t>0.990</w:t>
        <w:tab/>
        <w:t xml:space="preserve">C(2)–C(3) </w:t>
        <w:tab/>
        <w:t>1.519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)–H(3A) </w:t>
        <w:tab/>
        <w:t>0.990</w:t>
        <w:tab/>
        <w:t xml:space="preserve">C(3)–H(3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)–C(4) </w:t>
        <w:tab/>
        <w:t>1.495(5)</w:t>
        <w:tab/>
        <w:t xml:space="preserve">C(2A)–H(2C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A)–H(2D) </w:t>
        <w:tab/>
        <w:t>0.990</w:t>
        <w:tab/>
        <w:t xml:space="preserve">C(2A)–C(3A) </w:t>
        <w:tab/>
        <w:t>1.520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A)–H(3A1) </w:t>
        <w:tab/>
        <w:t>0.990</w:t>
        <w:tab/>
        <w:t xml:space="preserve">C(3A)–H(3A2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A)–C(4) </w:t>
        <w:tab/>
        <w:t>1.508(7)</w:t>
        <w:tab/>
        <w:t xml:space="preserve">C(4)–H(4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4)–H(4B) </w:t>
        <w:tab/>
        <w:t>0.990</w:t>
        <w:tab/>
        <w:t xml:space="preserve">C(5)–C(6) </w:t>
        <w:tab/>
        <w:t>1.379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5)–C(10) </w:t>
        <w:tab/>
        <w:t>1.375(3)</w:t>
        <w:tab/>
        <w:t xml:space="preserve">C(5)–C(11) </w:t>
        <w:tab/>
        <w:t>1.519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6)–H(6) </w:t>
        <w:tab/>
        <w:t>0.950</w:t>
        <w:tab/>
        <w:t xml:space="preserve">C(6)–C(7) </w:t>
        <w:tab/>
        <w:t>1.377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7)–H(7) </w:t>
        <w:tab/>
        <w:t>0.950</w:t>
        <w:tab/>
        <w:t xml:space="preserve">C(7)–C(8) </w:t>
        <w:tab/>
        <w:t>1.368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8)–H(8) </w:t>
        <w:tab/>
        <w:t>0.950</w:t>
        <w:tab/>
        <w:t xml:space="preserve">C(8)–C(9) </w:t>
        <w:tab/>
        <w:t>1.378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9)–H(9) </w:t>
        <w:tab/>
        <w:t>0.950</w:t>
        <w:tab/>
        <w:t xml:space="preserve">C(9)–C(10) </w:t>
        <w:tab/>
        <w:t>1.388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0)–H(10) </w:t>
        <w:tab/>
        <w:t>0.950</w:t>
        <w:tab/>
        <w:t xml:space="preserve">C(11)–H(11) </w:t>
        <w:tab/>
        <w:t>1.00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1)–C(12) </w:t>
        <w:tab/>
        <w:t>1.487(4)</w:t>
        <w:tab/>
        <w:t xml:space="preserve">C(12)–F(1) </w:t>
        <w:tab/>
        <w:t>1.334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2)–F(2) </w:t>
        <w:tab/>
        <w:t>1.344(3)</w:t>
        <w:tab/>
        <w:t xml:space="preserve">C(12)–F(3) </w:t>
        <w:tab/>
        <w:t>1.364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3)–C(14) </w:t>
        <w:tab/>
        <w:t>1.384(3)</w:t>
        <w:tab/>
        <w:t xml:space="preserve">C(13)–C(18) </w:t>
        <w:tab/>
        <w:t>1.386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3)–C(19) </w:t>
        <w:tab/>
        <w:t>1.525(3)</w:t>
        <w:tab/>
        <w:t xml:space="preserve">C(14)–H(14) </w:t>
        <w:tab/>
        <w:t>0.95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4)–C(15) </w:t>
        <w:tab/>
        <w:t>1.392(3)</w:t>
        <w:tab/>
        <w:t xml:space="preserve">C(15)–H(15) </w:t>
        <w:tab/>
        <w:t>0.95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5)–C(16) </w:t>
        <w:tab/>
        <w:t>1.376(4)</w:t>
        <w:tab/>
        <w:t xml:space="preserve">C(16)–H(16) </w:t>
        <w:tab/>
        <w:t>0.95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6)–C(17) </w:t>
        <w:tab/>
        <w:t>1.377(4)</w:t>
        <w:tab/>
        <w:t xml:space="preserve">C(17)–H(17) </w:t>
        <w:tab/>
        <w:t>0.95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7)–C(18) </w:t>
        <w:tab/>
        <w:t>1.383(3)</w:t>
        <w:tab/>
        <w:t xml:space="preserve">C(18)–H(18) </w:t>
        <w:tab/>
        <w:t>0.95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19)–H(19) </w:t>
        <w:tab/>
        <w:t>1.000</w:t>
        <w:tab/>
        <w:t xml:space="preserve">C(19)–C(20) </w:t>
        <w:tab/>
        <w:t>1.510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0)–F(4) </w:t>
        <w:tab/>
        <w:t>1.343(3)</w:t>
        <w:tab/>
        <w:t xml:space="preserve">C(20)–F(5) </w:t>
        <w:tab/>
        <w:t>1.336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0)–F(6) </w:t>
        <w:tab/>
        <w:t>1.338(3)</w:t>
        <w:tab/>
        <w:t xml:space="preserve">C(21)–H(21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1)–H(21B) </w:t>
        <w:tab/>
        <w:t>0.990</w:t>
        <w:tab/>
        <w:t xml:space="preserve">C(21)–C(22) </w:t>
        <w:tab/>
        <w:t>1.487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2)–H(22A) </w:t>
        <w:tab/>
        <w:t>0.990</w:t>
        <w:tab/>
        <w:t xml:space="preserve">C(22)–H(22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2)–C(23) </w:t>
        <w:tab/>
        <w:t>1.486(7)</w:t>
        <w:tab/>
        <w:t xml:space="preserve">C(22)–C(21A) </w:t>
        <w:tab/>
        <w:t>1.499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2)–C(23A) </w:t>
        <w:tab/>
        <w:t>1.513(4)</w:t>
        <w:tab/>
        <w:t xml:space="preserve">C(23)–H(23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3)–H(23B) </w:t>
        <w:tab/>
        <w:t>0.990</w:t>
        <w:tab/>
        <w:t xml:space="preserve">C(23)–C(24) </w:t>
        <w:tab/>
        <w:t>1.515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1A)–H(21C) </w:t>
        <w:tab/>
        <w:t>0.990</w:t>
        <w:tab/>
        <w:t xml:space="preserve">C(21A)–H(21D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3A)–H(23C) </w:t>
        <w:tab/>
        <w:t>0.990</w:t>
        <w:tab/>
        <w:t xml:space="preserve">C(23A)–H(23D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3A)–C(24) </w:t>
        <w:tab/>
        <w:t>1.509(4)</w:t>
        <w:tab/>
        <w:t xml:space="preserve">C(24)–H(24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4)–H(24B) </w:t>
        <w:tab/>
        <w:t>0.990</w:t>
        <w:tab/>
        <w:t xml:space="preserve">C(25)–H(25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5)–H(25B) </w:t>
        <w:tab/>
        <w:t>0.990</w:t>
        <w:tab/>
        <w:t xml:space="preserve">C(25)–C(26) </w:t>
        <w:tab/>
        <w:t>1.501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5)–C(26A) </w:t>
        <w:tab/>
        <w:t>1.496(6)</w:t>
        <w:tab/>
        <w:t xml:space="preserve">C(26)–H(26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6)–H(26B) </w:t>
        <w:tab/>
        <w:t>0.990</w:t>
        <w:tab/>
        <w:t xml:space="preserve">C(26)–C(27) </w:t>
        <w:tab/>
        <w:t>1.528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7)–H(27A) </w:t>
        <w:tab/>
        <w:t>0.990</w:t>
        <w:tab/>
        <w:t xml:space="preserve">C(27)–H(27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7)–C(28) </w:t>
        <w:tab/>
        <w:t>1.503(5)</w:t>
        <w:tab/>
        <w:t xml:space="preserve">C(26A)–H(26C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6A)–H(26D) </w:t>
        <w:tab/>
        <w:t>0.990</w:t>
        <w:tab/>
        <w:t xml:space="preserve">C(26A)–C(27A) </w:t>
        <w:tab/>
        <w:t>1.514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7A)–H(27C) </w:t>
        <w:tab/>
        <w:t>0.990</w:t>
        <w:tab/>
        <w:t xml:space="preserve">C(27A)–H(27D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7A)–C(28) </w:t>
        <w:tab/>
        <w:t>1.501(6)</w:t>
        <w:tab/>
        <w:t xml:space="preserve">C(28)–H(28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8)–H(28B) </w:t>
        <w:tab/>
        <w:t>0.990</w:t>
        <w:tab/>
        <w:t xml:space="preserve">C(29)–H(29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9)–H(29B) </w:t>
        <w:tab/>
        <w:t>0.990</w:t>
        <w:tab/>
        <w:t xml:space="preserve">C(29)–C(30) </w:t>
        <w:tab/>
        <w:t>1.512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0)–H(30A) </w:t>
        <w:tab/>
        <w:t>0.990</w:t>
        <w:tab/>
        <w:t xml:space="preserve">C(30)–H(30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0)–C(31) </w:t>
        <w:tab/>
        <w:t>1.516(6)</w:t>
        <w:tab/>
        <w:t xml:space="preserve">C(31)–H(31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1)–H(31B) </w:t>
        <w:tab/>
        <w:t>0.990</w:t>
        <w:tab/>
        <w:t xml:space="preserve">C(31)–C(32) </w:t>
        <w:tab/>
        <w:t>1.512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2)–H(32A) </w:t>
        <w:tab/>
        <w:t>0.990</w:t>
        <w:tab/>
        <w:t xml:space="preserve">C(32)–H(32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9A)–H(29C) </w:t>
        <w:tab/>
        <w:t>0.990</w:t>
        <w:tab/>
        <w:t xml:space="preserve">C(29A)–H(29D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29A)–C(30A) </w:t>
        <w:tab/>
        <w:t>1.502(7)</w:t>
        <w:tab/>
        <w:t xml:space="preserve">C(30A)–H(30C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0A)–H(30D) </w:t>
        <w:tab/>
        <w:t>0.990</w:t>
        <w:tab/>
        <w:t xml:space="preserve">C(30A)–C(31A) </w:t>
        <w:tab/>
        <w:t>1.512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1A)–H(31C) </w:t>
        <w:tab/>
        <w:t>0.990</w:t>
        <w:tab/>
        <w:t xml:space="preserve">C(31A)–H(31D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1A)–C(32A) </w:t>
        <w:tab/>
        <w:t>1.519(7)</w:t>
        <w:tab/>
        <w:t xml:space="preserve">C(32A)–H(32C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2A)–H(32D) </w:t>
        <w:tab/>
        <w:t>0.990</w:t>
        <w:tab/>
        <w:t xml:space="preserve">C(33)–H(33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3)–H(33B) </w:t>
        <w:tab/>
        <w:t>0.990</w:t>
        <w:tab/>
        <w:t xml:space="preserve">C(33)–C(34) </w:t>
        <w:tab/>
        <w:t>1.497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4)–H(34A) </w:t>
        <w:tab/>
        <w:t>0.990</w:t>
        <w:tab/>
        <w:t xml:space="preserve">C(34)–H(34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4)–C(35) </w:t>
        <w:tab/>
        <w:t>1.501(4)</w:t>
        <w:tab/>
        <w:t xml:space="preserve">C(35)–H(35A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5)–H(35B) </w:t>
        <w:tab/>
        <w:t>0.990</w:t>
        <w:tab/>
        <w:t xml:space="preserve">C(35)–C(36) </w:t>
        <w:tab/>
        <w:t>1.467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C(36)–H(36A) </w:t>
        <w:tab/>
        <w:t>0.990</w:t>
        <w:tab/>
        <w:t xml:space="preserve">C(36)–H(36B) </w:t>
        <w:tab/>
        <w:t>0.99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2)–Mg(1)–Cl(1)</w:t>
        <w:tab/>
        <w:t>134.64(4)</w:t>
        <w:tab/>
        <w:t>Mg(2)–Mg(1)–O(1)</w:t>
        <w:tab/>
        <w:t>119.88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2)–Mg(1)–O(2)</w:t>
        <w:tab/>
        <w:t>42.76(5)</w:t>
        <w:tab/>
        <w:t>Mg(2)–Mg(1)–O(3)</w:t>
        <w:tab/>
        <w:t>42.94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1)–Mg(1)–O(1)</w:t>
        <w:tab/>
        <w:t>105.33(6)</w:t>
        <w:tab/>
        <w:t>Cl(1)–Mg(1)–O(2)</w:t>
        <w:tab/>
        <w:t>119.55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1)–Mg(1)–O(3)</w:t>
        <w:tab/>
        <w:t>121.28(6)</w:t>
        <w:tab/>
        <w:t>O(1)–Mg(1)–O(2)</w:t>
        <w:tab/>
        <w:t>109.99(8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1)–Mg(1)–O(3)</w:t>
        <w:tab/>
        <w:t>114.24(7)</w:t>
        <w:tab/>
        <w:t>O(2)–Mg(1)–O(3)</w:t>
        <w:tab/>
        <w:t>85.69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g(1)–Mg(2)–Mg(3)</w:t>
        <w:tab/>
        <w:t>144.70(3)</w:t>
        <w:tab/>
        <w:t>Mg(1)–Mg(2)–Cl(2)</w:t>
        <w:tab/>
        <w:t>136.23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g(1)–Mg(2)–Cl(3)</w:t>
        <w:tab/>
        <w:t>138.07(4)</w:t>
        <w:tab/>
        <w:t>Mg(1)–Mg(2)–Cl(4)</w:t>
        <w:tab/>
        <w:t>94.98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1)–Mg(2)–O(2)</w:t>
        <w:tab/>
        <w:t>39.78(5)</w:t>
        <w:tab/>
        <w:t>Mg(1)–Mg(2)–O(3)</w:t>
        <w:tab/>
        <w:t>40.13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1)–Mg(2)–O(4)</w:t>
        <w:tab/>
        <w:t>96.13(6)</w:t>
        <w:tab/>
        <w:t>Mg(3)–Mg(2)–Cl(2)</w:t>
        <w:tab/>
        <w:t>50.04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g(3)–Mg(2)–Cl(3)</w:t>
        <w:tab/>
        <w:t>49.76(2)</w:t>
        <w:tab/>
        <w:t>Mg(3)–Mg(2)–Cl(4)</w:t>
        <w:tab/>
        <w:t>49.72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3)–Mg(2)–O(2)</w:t>
        <w:tab/>
        <w:t>129.23(6)</w:t>
        <w:tab/>
        <w:t>Mg(3)–Mg(2)–O(3)</w:t>
        <w:tab/>
        <w:t>129.23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3)–Mg(2)–O(4)</w:t>
        <w:tab/>
        <w:t>119.17(6)</w:t>
        <w:tab/>
        <w:t>Cl(2)–Mg(2)–Cl(3)</w:t>
        <w:tab/>
        <w:t>84.98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2)–Mg(2)–Cl(4)</w:t>
        <w:tab/>
        <w:t>81.48(3)</w:t>
        <w:tab/>
        <w:t>Cl(2)–Mg(2)–O(2)</w:t>
        <w:tab/>
        <w:t>96.72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2)–Mg(2)–O(3)</w:t>
        <w:tab/>
        <w:t>174.43(6)</w:t>
        <w:tab/>
        <w:t>Cl(2)–Mg(2)–O(4)</w:t>
        <w:tab/>
        <w:t>90.36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3)–Mg(2)–Cl(4)</w:t>
        <w:tab/>
        <w:t>82.11(3)</w:t>
        <w:tab/>
        <w:t>Cl(3)–Mg(2)–O(2)</w:t>
        <w:tab/>
        <w:t>176.11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3)–Mg(2)–O(3)</w:t>
        <w:tab/>
        <w:t>98.13(5)</w:t>
        <w:tab/>
        <w:t>Cl(3)–Mg(2)–O(4)</w:t>
        <w:tab/>
        <w:t>89.72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4)–Mg(2)–O(2)</w:t>
        <w:tab/>
        <w:t>94.66(5)</w:t>
        <w:tab/>
        <w:t>Cl(4)–Mg(2)–O(3)</w:t>
        <w:tab/>
        <w:t>94.33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4)–Mg(2)–O(4)</w:t>
        <w:tab/>
        <w:t>168.89(6)</w:t>
        <w:tab/>
        <w:t>O(2)–Mg(2)–O(3)</w:t>
        <w:tab/>
        <w:t>79.90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2)–Mg(2)–O(4)</w:t>
        <w:tab/>
        <w:t>93.76(7)</w:t>
        <w:tab/>
        <w:t>O(3)–Mg(2)–O(4)</w:t>
        <w:tab/>
        <w:t>94.27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g(2)–Mg(3)–Cl(2)</w:t>
        <w:tab/>
        <w:t>51.61(3)</w:t>
        <w:tab/>
        <w:t>Mg(2)–Mg(3)–Cl(3)</w:t>
        <w:tab/>
        <w:t>51.26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2)–Mg(3)–Cl(4)</w:t>
        <w:tab/>
        <w:t>52.83(2)</w:t>
        <w:tab/>
        <w:t>Mg(2)–Mg(3)–O(5)</w:t>
        <w:tab/>
        <w:t>127.35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2)–Mg(3)–O(6)</w:t>
        <w:tab/>
        <w:t>123.19(5)</w:t>
        <w:tab/>
        <w:t>Mg(2)–Mg(3)–O(7)</w:t>
        <w:tab/>
        <w:t>128.85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Cl(2)–Mg(3)–Cl(3)</w:t>
        <w:tab/>
        <w:t>87.34(3)</w:t>
        <w:tab/>
        <w:t>Cl(2)–Mg(3)–Cl(4)</w:t>
        <w:tab/>
        <w:t>84.84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2)–Mg(3)–O(5)</w:t>
        <w:tab/>
        <w:t>175.99(6)</w:t>
        <w:tab/>
        <w:t>Cl(2)–Mg(3)–O(6)</w:t>
        <w:tab/>
        <w:t>94.56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2)–Mg(3)–O(7)</w:t>
        <w:tab/>
        <w:t>90.45(6)</w:t>
        <w:tab/>
        <w:t>Cl(3)–Mg(3)–Cl(4)</w:t>
        <w:tab/>
        <w:t>85.48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3)–Mg(3)–O(5)</w:t>
        <w:tab/>
        <w:t>94.46(6)</w:t>
        <w:tab/>
        <w:t>Cl(3)–Mg(3)–O(6)</w:t>
        <w:tab/>
        <w:t>89.49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3)–Mg(3)–O(7)</w:t>
        <w:tab/>
        <w:t>176.37(6)</w:t>
        <w:tab/>
        <w:t>Cl(4)–Mg(3)–O(5)</w:t>
        <w:tab/>
        <w:t>91.73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(4)–Mg(3)–O(6)</w:t>
        <w:tab/>
        <w:t>174.96(6)</w:t>
        <w:tab/>
        <w:t>Cl(4)–Mg(3)–O(7)</w:t>
        <w:tab/>
        <w:t>97.19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5)–Mg(3)–O(6)</w:t>
        <w:tab/>
        <w:t>89.03(7)</w:t>
        <w:tab/>
        <w:t>O(5)–Mg(3)–O(7)</w:t>
        <w:tab/>
        <w:t>87.92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Mg(3)–O(7)</w:t>
        <w:tab/>
        <w:t>87.82(7)</w:t>
        <w:tab/>
        <w:t>Mg(2)–Cl(2)–Mg(3)</w:t>
        <w:tab/>
        <w:t>78.35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g(2)–Cl(3)–Mg(3)</w:t>
        <w:tab/>
        <w:t>78.98(3)</w:t>
        <w:tab/>
        <w:t>Mg(2)–Cl(4)–Mg(3)</w:t>
        <w:tab/>
        <w:t>77.44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1)–O(1)–C(1)</w:t>
        <w:tab/>
        <w:t>124.78(14)</w:t>
        <w:tab/>
        <w:t>Mg(1)–O(1)–C(4)</w:t>
        <w:tab/>
        <w:t>125.21(1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)–O(1)–C(4)</w:t>
        <w:tab/>
        <w:t>110.01(17)</w:t>
        <w:tab/>
        <w:t>Mg(1)–O(2)–Mg(2)</w:t>
        <w:tab/>
        <w:t>97.45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1)–O(2)–C(11)</w:t>
        <w:tab/>
        <w:t>138.82(15)</w:t>
        <w:tab/>
        <w:t>Mg(2)–O(2)–C(11)</w:t>
        <w:tab/>
        <w:t>123.67(1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1)–O(3)–Mg(2)</w:t>
        <w:tab/>
        <w:t>96.92(7)</w:t>
        <w:tab/>
        <w:t>Mg(1)–O(3)–C(19)</w:t>
        <w:tab/>
        <w:t>135.58(1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2)–O(3)–C(19)</w:t>
        <w:tab/>
        <w:t>124.17(14)</w:t>
        <w:tab/>
        <w:t>Mg(2)–O(4)–C(21)</w:t>
        <w:tab/>
        <w:t>121.3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2)–O(4)–C(21A)</w:t>
        <w:tab/>
        <w:t>124.69(19)</w:t>
        <w:tab/>
        <w:t>Mg(2)–O(4)–C(24)</w:t>
        <w:tab/>
        <w:t>125.76(1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1)–O(4)–C(21A)</w:t>
        <w:tab/>
        <w:t>32.7(5)</w:t>
        <w:tab/>
        <w:t>C(21)–O(4)–C(24)</w:t>
        <w:tab/>
        <w:t>103.8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1A)–O(4)–C(24)</w:t>
        <w:tab/>
        <w:t>109.5(2)</w:t>
        <w:tab/>
        <w:t>Mg(3)–O(5)–C(25)</w:t>
        <w:tab/>
        <w:t>126.51(1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3)–O(5)–C(28)</w:t>
        <w:tab/>
        <w:t>123.73(15)</w:t>
        <w:tab/>
        <w:t>C(25)–O(5)–C(28)</w:t>
        <w:tab/>
        <w:t>109.36(19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3)–O(6)–C(29)</w:t>
        <w:tab/>
        <w:t>123.4(7)</w:t>
        <w:tab/>
        <w:t>Mg(3)–O(6)–C(32)</w:t>
        <w:tab/>
        <w:t>125.1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3)–O(6)–C(29A)</w:t>
        <w:tab/>
        <w:t>125.5(7)</w:t>
        <w:tab/>
        <w:t>Mg(3)–O(6)–C(32A)</w:t>
        <w:tab/>
        <w:t>116.0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)–O(6)–C(32)</w:t>
        <w:tab/>
        <w:t>106.5(7)</w:t>
        <w:tab/>
        <w:t>C(29)–O(6)–C(29A)</w:t>
        <w:tab/>
        <w:t>11.6(8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)–O(6)–C(32A)</w:t>
        <w:tab/>
        <w:t>114.8(7)</w:t>
        <w:tab/>
        <w:t>C(32)–O(6)–C(29A)</w:t>
        <w:tab/>
        <w:t>99.1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2)–O(6)–C(32A)</w:t>
        <w:tab/>
        <w:t>9.1(14)</w:t>
        <w:tab/>
        <w:t>C(29A)–O(6)–C(32A)</w:t>
        <w:tab/>
        <w:t>106.8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g(3)–O(7)–C(33)</w:t>
        <w:tab/>
        <w:t>126.56(15)</w:t>
        <w:tab/>
        <w:t>Mg(3)–O(7)–C(36)</w:t>
        <w:tab/>
        <w:t>122.65(1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3)–O(7)–C(36)</w:t>
        <w:tab/>
        <w:t>106.5(2)</w:t>
        <w:tab/>
        <w:t>O(1)–C(1)–H(1A)</w:t>
        <w:tab/>
        <w:t>110.6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1)–C(1)–H(1B)</w:t>
        <w:tab/>
        <w:t>110.6</w:t>
        <w:tab/>
        <w:t>O(1)–C(1)–C(2)</w:t>
        <w:tab/>
        <w:t>105.6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1)–C(1)–C(2A)</w:t>
        <w:tab/>
        <w:t>105.5(4)</w:t>
        <w:tab/>
        <w:t>H(1A)–C(1)–H(1B)</w:t>
        <w:tab/>
        <w:t>108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A)–C(1)–C(2)</w:t>
        <w:tab/>
        <w:t>110.6</w:t>
        <w:tab/>
        <w:t>H(1A)–C(1)–C(2A)</w:t>
        <w:tab/>
        <w:t>133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B)–C(1)–C(2)</w:t>
        <w:tab/>
        <w:t>110.6</w:t>
        <w:tab/>
        <w:t>H(1B)–C(1)–C(2A)</w:t>
        <w:tab/>
        <w:t>84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)–C(1)–C(2A)</w:t>
        <w:tab/>
        <w:t>28.9(4)</w:t>
        <w:tab/>
        <w:t>C(1)–C(2)–H(2A)</w:t>
        <w:tab/>
        <w:t>111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)–C(2)–H(2B)</w:t>
        <w:tab/>
        <w:t>111.3</w:t>
        <w:tab/>
        <w:t>C(1)–C(2)–C(3)</w:t>
        <w:tab/>
        <w:t>102.3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A)–C(2)–H(2B)</w:t>
        <w:tab/>
        <w:t>109.2</w:t>
        <w:tab/>
        <w:t>H(2A)–C(2)–C(3)</w:t>
        <w:tab/>
        <w:t>111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B)–C(2)–C(3)</w:t>
        <w:tab/>
        <w:t>111.3</w:t>
        <w:tab/>
        <w:t>C(2)–C(3)–H(3A)</w:t>
        <w:tab/>
        <w:t>111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)–C(3)–H(3B)</w:t>
        <w:tab/>
        <w:t>111.1</w:t>
        <w:tab/>
        <w:t>C(2)–C(3)–C(4)</w:t>
        <w:tab/>
        <w:t>103.5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A)–C(3)–H(3B)</w:t>
        <w:tab/>
        <w:t>109.0</w:t>
        <w:tab/>
        <w:t>H(3A)–C(3)–C(4)</w:t>
        <w:tab/>
        <w:t>111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B)–C(3)–C(4)</w:t>
        <w:tab/>
        <w:t>111.1</w:t>
        <w:tab/>
        <w:t>C(1)–C(2A)–H(2C)</w:t>
        <w:tab/>
        <w:t>111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)–C(2A)–H(2D)</w:t>
        <w:tab/>
        <w:t>111.9</w:t>
        <w:tab/>
        <w:t>C(1)–C(2A)–C(3A)</w:t>
        <w:tab/>
        <w:t>99.3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C)–C(2A)–H(2D)</w:t>
        <w:tab/>
        <w:t>109.6</w:t>
        <w:tab/>
        <w:t>H(2C)–C(2A)–C(3A)</w:t>
        <w:tab/>
        <w:t>111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D)–C(2A)–C(3A)</w:t>
        <w:tab/>
        <w:t>111.9</w:t>
        <w:tab/>
        <w:t>C(2A)–C(3A)–H(3A1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A)–C(3A)–H(3A2)</w:t>
        <w:tab/>
        <w:t>110.9</w:t>
        <w:tab/>
        <w:t>C(2A)–C(3A)–C(4)</w:t>
        <w:tab/>
        <w:t>104.5(7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A1)–C(3A)–H(3A2)</w:t>
        <w:tab/>
        <w:t>108.9</w:t>
        <w:tab/>
        <w:t>H(3A1)–C(3A)–C(4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A2)–C(3A)–C(4)</w:t>
        <w:tab/>
        <w:t>110.9</w:t>
        <w:tab/>
        <w:t>O(1)–C(4)–C(3)</w:t>
        <w:tab/>
        <w:t>105.2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1)–C(4)–C(3A)</w:t>
        <w:tab/>
        <w:t>103.6(5)</w:t>
        <w:tab/>
        <w:t>O(1)–C(4)–H(4A)</w:t>
        <w:tab/>
        <w:t>110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1)–C(4)–H(4B)</w:t>
        <w:tab/>
        <w:t>110.7</w:t>
        <w:tab/>
        <w:t>C(3)–C(4)–C(3A)</w:t>
        <w:tab/>
        <w:t>18.9(6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)–C(4)–H(4A)</w:t>
        <w:tab/>
        <w:t>110.7</w:t>
        <w:tab/>
        <w:t>C(3)–C(4)–H(4B)</w:t>
        <w:tab/>
        <w:t>110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A)–C(4)–H(4A)</w:t>
        <w:tab/>
        <w:t>127.1</w:t>
        <w:tab/>
        <w:t>C(3A)–C(4)–H(4B)</w:t>
        <w:tab/>
        <w:t>94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4A)–C(4)–H(4B)</w:t>
        <w:tab/>
        <w:t>108.8</w:t>
        <w:tab/>
        <w:t>C(6)–C(5)–C(10)</w:t>
        <w:tab/>
        <w:t>118.6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6)–C(5)–C(11)</w:t>
        <w:tab/>
        <w:t>119.4(2)</w:t>
        <w:tab/>
        <w:t>C(10)–C(5)–C(11)</w:t>
        <w:tab/>
        <w:t>122.0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5)–C(6)–H(6)</w:t>
        <w:tab/>
        <w:t>119.4</w:t>
        <w:tab/>
        <w:t>C(5)–C(6)–C(7)</w:t>
        <w:tab/>
        <w:t>121.2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6)–C(6)–C(7)</w:t>
        <w:tab/>
        <w:t>119.4</w:t>
        <w:tab/>
        <w:t>C(6)–C(7)–H(7)</w:t>
        <w:tab/>
        <w:t>120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6)–C(7)–C(8)</w:t>
        <w:tab/>
        <w:t>119.9(3)</w:t>
        <w:tab/>
        <w:t>H(7)–C(7)–C(8)</w:t>
        <w:tab/>
        <w:t>120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7)–C(8)–H(8)</w:t>
        <w:tab/>
        <w:t>120.0</w:t>
        <w:tab/>
        <w:t>C(7)–C(8)–C(9)</w:t>
        <w:tab/>
        <w:t>120.0(3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8)–C(8)–C(9)</w:t>
        <w:tab/>
        <w:t>120.0</w:t>
        <w:tab/>
        <w:t>C(8)–C(9)–H(9)</w:t>
        <w:tab/>
        <w:t>120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8)–C(9)–C(10)</w:t>
        <w:tab/>
        <w:t>119.7(3)</w:t>
        <w:tab/>
        <w:t>H(9)–C(9)–C(10)</w:t>
        <w:tab/>
        <w:t>120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5)–C(10)–C(9)</w:t>
        <w:tab/>
        <w:t>120.6(2)</w:t>
        <w:tab/>
        <w:t>C(5)–C(10)–H(10)</w:t>
        <w:tab/>
        <w:t>119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9)–C(10)–H(10)</w:t>
        <w:tab/>
        <w:t>119.7</w:t>
        <w:tab/>
        <w:t>O(2)–C(11)–C(5)</w:t>
        <w:tab/>
        <w:t>112.9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2)–C(11)–H(11)</w:t>
        <w:tab/>
        <w:t>107.2</w:t>
        <w:tab/>
        <w:t>O(2)–C(11)–C(12)</w:t>
        <w:tab/>
        <w:t>110.6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5)–C(11)–H(11)</w:t>
        <w:tab/>
        <w:t>107.2</w:t>
        <w:tab/>
        <w:t>C(5)–C(11)–C(12)</w:t>
        <w:tab/>
        <w:t>111.3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1)–C(11)–C(12)</w:t>
        <w:tab/>
        <w:t>107.2</w:t>
        <w:tab/>
        <w:t>C(11)–C(12)–F(1)</w:t>
        <w:tab/>
        <w:t>113.8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1)–C(12)–F(2)</w:t>
        <w:tab/>
        <w:t>113.1(2)</w:t>
        <w:tab/>
        <w:t>C(11)–C(12)–F(3)</w:t>
        <w:tab/>
        <w:t>112.6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1)–C(12)–F(2)</w:t>
        <w:tab/>
        <w:t>106.5(2)</w:t>
        <w:tab/>
        <w:t>F(1)–C(12)–F(3)</w:t>
        <w:tab/>
        <w:t>104.8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2)–C(12)–F(3)</w:t>
        <w:tab/>
        <w:t>105.3(2)</w:t>
        <w:tab/>
        <w:t>C(14)–C(13)–C(18)</w:t>
        <w:tab/>
        <w:t>118.8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4)–C(13)–C(19)</w:t>
        <w:tab/>
        <w:t>119.4(2)</w:t>
        <w:tab/>
        <w:t>C(18)–C(13)–C(19)</w:t>
        <w:tab/>
        <w:t>121.8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3)–C(14)–H(14)</w:t>
        <w:tab/>
        <w:t>119.6</w:t>
        <w:tab/>
        <w:t>C(13)–C(14)–C(15)</w:t>
        <w:tab/>
        <w:t>120.7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4)–C(14)–C(15)</w:t>
        <w:tab/>
        <w:t>119.6</w:t>
        <w:tab/>
        <w:t>C(14)–C(15)–H(15)</w:t>
        <w:tab/>
        <w:t>120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4)–C(15)–C(16)</w:t>
        <w:tab/>
        <w:t>119.5(2)</w:t>
        <w:tab/>
        <w:t>H(15)–C(15)–C(16)</w:t>
        <w:tab/>
        <w:t>120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5)–C(16)–H(16)</w:t>
        <w:tab/>
        <w:t>119.8</w:t>
        <w:tab/>
        <w:t>C(15)–C(16)–C(17)</w:t>
        <w:tab/>
        <w:t>120.4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6)–C(16)–C(17)</w:t>
        <w:tab/>
        <w:t>119.8</w:t>
        <w:tab/>
        <w:t>C(16)–C(17)–H(17)</w:t>
        <w:tab/>
        <w:t>120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6)–C(17)–C(18)</w:t>
        <w:tab/>
        <w:t>120.0(3)</w:t>
        <w:tab/>
        <w:t>H(17)–C(17)–C(18)</w:t>
        <w:tab/>
        <w:t>120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3)–C(18)–C(17)</w:t>
        <w:tab/>
        <w:t>120.6(2)</w:t>
        <w:tab/>
        <w:t>C(13)–C(18)–H(18)</w:t>
        <w:tab/>
        <w:t>119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7)–C(18)–H(18)</w:t>
        <w:tab/>
        <w:t>119.7</w:t>
        <w:tab/>
        <w:t>O(3)–C(19)–C(13)</w:t>
        <w:tab/>
        <w:t>113.43(19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3)–C(19)–H(19)</w:t>
        <w:tab/>
        <w:t>107.7</w:t>
        <w:tab/>
        <w:t>O(3)–C(19)–C(20)</w:t>
        <w:tab/>
        <w:t>109.98(19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3)–C(19)–H(19)</w:t>
        <w:tab/>
        <w:t>107.7</w:t>
        <w:tab/>
        <w:t>C(13)–C(19)–C(20)</w:t>
        <w:tab/>
        <w:t>110.0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9)–C(19)–C(20)</w:t>
        <w:tab/>
        <w:t>107.7</w:t>
        <w:tab/>
        <w:t>C(19)–C(20)–F(4)</w:t>
        <w:tab/>
        <w:t>111.3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C(19)–C(20)–F(5)</w:t>
        <w:tab/>
        <w:t>113.7(2)</w:t>
        <w:tab/>
        <w:t>C(19)–C(20)–F(6)</w:t>
        <w:tab/>
        <w:t>112.4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(4)–C(20)–F(5)</w:t>
        <w:tab/>
        <w:t>106.5(2)</w:t>
        <w:tab/>
        <w:t>F(4)–C(20)–F(6)</w:t>
        <w:tab/>
        <w:t>106.2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(5)–C(20)–F(6)</w:t>
        <w:tab/>
        <w:t>106.3(2)</w:t>
        <w:tab/>
        <w:t>O(4)–C(21)–H(21A)</w:t>
        <w:tab/>
        <w:t>111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4)–C(21)–H(21B)</w:t>
        <w:tab/>
        <w:t>111.0</w:t>
        <w:tab/>
        <w:t>O(4)–C(21)–C(22)</w:t>
        <w:tab/>
        <w:t>103.8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1A)–C(21)–H(21B)</w:t>
        <w:tab/>
        <w:t>109.0</w:t>
        <w:tab/>
        <w:t>H(21A)–C(21)–C(22)</w:t>
        <w:tab/>
        <w:t>111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1B)–C(21)–C(22)</w:t>
        <w:tab/>
        <w:t>111.0</w:t>
        <w:tab/>
        <w:t>C(21)–C(22)–H(22A)</w:t>
        <w:tab/>
        <w:t>111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1)–C(22)–H(22B)</w:t>
        <w:tab/>
        <w:t>111.7</w:t>
        <w:tab/>
        <w:t>C(21)–C(22)–C(23)</w:t>
        <w:tab/>
        <w:t>100.6(10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1)–C(22)–C(21A)</w:t>
        <w:tab/>
        <w:t>32.2(6)</w:t>
        <w:tab/>
        <w:t>C(21)–C(22)–C(23A)</w:t>
        <w:tab/>
        <w:t>107.9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2A)–C(22)–H(22B)</w:t>
        <w:tab/>
        <w:t>109.4</w:t>
        <w:tab/>
        <w:t>H(22A)–C(22)–C(23)</w:t>
        <w:tab/>
        <w:t>111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2A)–C(22)–C(21A)</w:t>
        <w:tab/>
        <w:t>79.6</w:t>
        <w:tab/>
        <w:t>H(22A)–C(22)–C(23A)</w:t>
        <w:tab/>
        <w:t>83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2B)–C(22)–C(23)</w:t>
        <w:tab/>
        <w:t>111.7</w:t>
        <w:tab/>
        <w:t>H(22B)–C(22)–C(21A)</w:t>
        <w:tab/>
        <w:t>128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2B)–C(22)–C(23A)</w:t>
        <w:tab/>
        <w:t>129.2</w:t>
        <w:tab/>
        <w:t>C(23)–C(22)–C(21A)</w:t>
        <w:tab/>
        <w:t>110.7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3)–C(22)–C(23A)</w:t>
        <w:tab/>
        <w:t>29.0(7)</w:t>
        <w:tab/>
        <w:t>C(21A)–C(22)–C(23A)</w:t>
        <w:tab/>
        <w:t>101.6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2)–C(23)–H(23A)</w:t>
        <w:tab/>
        <w:t>111.1</w:t>
        <w:tab/>
        <w:t>C(22)–C(23)–H(23B)</w:t>
        <w:tab/>
        <w:t>111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2)–C(23)–C(24)</w:t>
        <w:tab/>
        <w:t>103.3(5)</w:t>
        <w:tab/>
        <w:t>H(23A)–C(23)–H(23B)</w:t>
        <w:tab/>
        <w:t>109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3A)–C(23)–C(24)</w:t>
        <w:tab/>
        <w:t>111.1</w:t>
        <w:tab/>
        <w:t>H(23B)–C(23)–C(24)</w:t>
        <w:tab/>
        <w:t>111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4)–C(21A)–C(22)</w:t>
        <w:tab/>
        <w:t>104.3(3)</w:t>
        <w:tab/>
        <w:t>O(4)–C(21A)–H(21C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4)–C(21A)–H(21D)</w:t>
        <w:tab/>
        <w:t>110.9</w:t>
        <w:tab/>
        <w:t>C(22)–C(21A)–H(21C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2)–C(21A)–H(21D)</w:t>
        <w:tab/>
        <w:t>110.9</w:t>
        <w:tab/>
        <w:t>H(21C)–C(21A)–H(21D)</w:t>
        <w:tab/>
        <w:t>108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2)–C(23A)–H(23C)</w:t>
        <w:tab/>
        <w:t>111.3</w:t>
        <w:tab/>
        <w:t>C(22)–C(23A)–H(23D)</w:t>
        <w:tab/>
        <w:t>111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2)–C(23A)–C(24)</w:t>
        <w:tab/>
        <w:t>102.3(3)</w:t>
        <w:tab/>
        <w:t>H(23C)–C(23A)–H(23D)</w:t>
        <w:tab/>
        <w:t>109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3C)–C(23A)–C(24)</w:t>
        <w:tab/>
        <w:t>111.3</w:t>
        <w:tab/>
        <w:t>H(23D)–C(23A)–C(24)</w:t>
        <w:tab/>
        <w:t>111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4)–C(24)–C(23)</w:t>
        <w:tab/>
        <w:t>108.0(4)</w:t>
        <w:tab/>
        <w:t>O(4)–C(24)–C(23A)</w:t>
        <w:tab/>
        <w:t>105.1(2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4)–C(24)–H(24A)</w:t>
        <w:tab/>
        <w:t>110.1</w:t>
        <w:tab/>
        <w:t>O(4)–C(24)–H(24B)</w:t>
        <w:tab/>
        <w:t>110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3)–C(24)–C(23A)</w:t>
        <w:tab/>
        <w:t>28.7(7)</w:t>
        <w:tab/>
        <w:t>C(23)–C(24)–H(24A)</w:t>
        <w:tab/>
        <w:t>110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3)–C(24)–H(24B)</w:t>
        <w:tab/>
        <w:t>110.1</w:t>
        <w:tab/>
        <w:t>C(23A)–C(24)–H(24A)</w:t>
        <w:tab/>
        <w:t>85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3A)–C(24)–H(24B)</w:t>
        <w:tab/>
        <w:t>134.2</w:t>
        <w:tab/>
        <w:t>H(24A)–C(24)–H(24B)</w:t>
        <w:tab/>
        <w:t>108.4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5)–C(25)–H(25A)</w:t>
        <w:tab/>
        <w:t>110.8</w:t>
        <w:tab/>
        <w:t>O(5)–C(25)–H(25B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5)–C(25)–C(26)</w:t>
        <w:tab/>
        <w:t>104.6(3)</w:t>
        <w:tab/>
        <w:t>O(5)–C(25)–C(26A)</w:t>
        <w:tab/>
        <w:t>107.4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5A)–C(25)–H(25B)</w:t>
        <w:tab/>
        <w:t>108.9</w:t>
        <w:tab/>
        <w:t>H(25A)–C(25)–C(26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5A)–C(25)–C(26A)</w:t>
        <w:tab/>
        <w:t>88.0</w:t>
        <w:tab/>
        <w:t>H(25B)–C(25)–C(26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5B)–C(25)–C(26A)</w:t>
        <w:tab/>
        <w:t>128.2</w:t>
        <w:tab/>
        <w:t>C(26)–C(25)–C(26A)</w:t>
        <w:tab/>
        <w:t>24.1(4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5)–C(26)–H(26A)</w:t>
        <w:tab/>
        <w:t>110.9</w:t>
        <w:tab/>
        <w:t>C(25)–C(26)–H(26B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5)–C(26)–C(27)</w:t>
        <w:tab/>
        <w:t>104.4(5)</w:t>
        <w:tab/>
        <w:t>H(26A)–C(26)–H(26B)</w:t>
        <w:tab/>
        <w:t>108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6A)–C(26)–C(27)</w:t>
        <w:tab/>
        <w:t>110.9</w:t>
        <w:tab/>
        <w:t>H(26B)–C(26)–C(27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6)–C(27)–H(27A)</w:t>
        <w:tab/>
        <w:t>111.8</w:t>
        <w:tab/>
        <w:t>C(26)–C(27)–H(27B)</w:t>
        <w:tab/>
        <w:t>111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6)–C(27)–C(28)</w:t>
        <w:tab/>
        <w:t>100.1(4)</w:t>
        <w:tab/>
        <w:t>H(27A)–C(27)–H(27B)</w:t>
        <w:tab/>
        <w:t>109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7A)–C(27)–C(28)</w:t>
        <w:tab/>
        <w:t>111.8</w:t>
        <w:tab/>
        <w:t>H(27B)–C(27)–C(28)</w:t>
        <w:tab/>
        <w:t>111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5)–C(26A)–H(26C)</w:t>
        <w:tab/>
        <w:t>111.8</w:t>
        <w:tab/>
        <w:t>C(25)–C(26A)–H(26D)</w:t>
        <w:tab/>
        <w:t>111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5)–C(26A)–C(27A)</w:t>
        <w:tab/>
        <w:t>100.0(7)</w:t>
        <w:tab/>
        <w:t>H(26C)–C(26A)–H(26D)</w:t>
        <w:tab/>
        <w:t>109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6C)–C(26A)–C(27A)</w:t>
        <w:tab/>
        <w:t>111.8</w:t>
        <w:tab/>
        <w:t>H(26D)–C(26A)–C(27A)</w:t>
        <w:tab/>
        <w:t>111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6A)–C(27A)–H(27C)</w:t>
        <w:tab/>
        <w:t>110.9</w:t>
        <w:tab/>
        <w:t>C(26A)–C(27A)–H(27D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6A)–C(27A)–C(28)</w:t>
        <w:tab/>
        <w:t>104.1(7)</w:t>
        <w:tab/>
        <w:t>H(27C)–C(27A)–H(27D)</w:t>
        <w:tab/>
        <w:t>108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7C)–C(27A)–C(28)</w:t>
        <w:tab/>
        <w:t>110.9</w:t>
        <w:tab/>
        <w:t>H(27D)–C(27A)–C(28)</w:t>
        <w:tab/>
        <w:t>110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5)–C(28)–C(27)</w:t>
        <w:tab/>
        <w:t>107.6(3)</w:t>
        <w:tab/>
        <w:t>O(5)–C(28)–C(27A)</w:t>
        <w:tab/>
        <w:t>103.3(5)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5)–C(28)–H(28A)</w:t>
        <w:tab/>
        <w:t>110.2</w:t>
        <w:tab/>
        <w:t>O(5)–C(28)–H(28B)</w:t>
        <w:tab/>
        <w:t>110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7)–C(28)–C(27A)</w:t>
        <w:tab/>
        <w:t>23.8(5)</w:t>
        <w:tab/>
        <w:t>C(27)–C(28)–H(28A)</w:t>
        <w:tab/>
        <w:t>110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7)–C(28)–H(28B)</w:t>
        <w:tab/>
        <w:t>110.2</w:t>
        <w:tab/>
        <w:t>C(27A)–C(28)–H(28A)</w:t>
        <w:tab/>
        <w:t>90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7A)–C(28)–H(28B)</w:t>
        <w:tab/>
        <w:t>131.6</w:t>
        <w:tab/>
        <w:t>H(28A)–C(28)–H(28B)</w:t>
        <w:tab/>
        <w:t>108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29)–H(29A)</w:t>
        <w:tab/>
        <w:t>111.2</w:t>
        <w:tab/>
        <w:t>O(6)–C(29)–H(29B)</w:t>
        <w:tab/>
        <w:t>111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29)–C(30)</w:t>
        <w:tab/>
        <w:t>103.0(6)</w:t>
        <w:tab/>
        <w:t>H(29A)–C(29)–H(29B)</w:t>
        <w:tab/>
        <w:t>109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9A)–C(29)–C(30)</w:t>
        <w:tab/>
        <w:t>111.2</w:t>
        <w:tab/>
        <w:t>H(29B)–C(29)–C(30)</w:t>
        <w:tab/>
        <w:t>111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)–C(30)–H(30A)</w:t>
        <w:tab/>
        <w:t>112.2</w:t>
        <w:tab/>
        <w:t>C(29)–C(30)–H(30B)</w:t>
        <w:tab/>
        <w:t>112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)–C(30)–C(31)</w:t>
        <w:tab/>
        <w:t>97.9(8)</w:t>
        <w:tab/>
        <w:t>H(30A)–C(30)–H(30B)</w:t>
        <w:tab/>
        <w:t>109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0A)–C(30)–C(31)</w:t>
        <w:tab/>
        <w:t>112.2</w:t>
        <w:tab/>
        <w:t>H(30B)–C(30)–C(31)</w:t>
        <w:tab/>
        <w:t>112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0)–C(31)–H(31A)</w:t>
        <w:tab/>
        <w:t>110.6</w:t>
        <w:tab/>
        <w:t>C(30)–C(31)–H(31B)</w:t>
        <w:tab/>
        <w:t>110.6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0)–C(31)–C(32)</w:t>
        <w:tab/>
        <w:t>105.9(6)</w:t>
        <w:tab/>
        <w:t>H(31A)–C(31)–H(31B)</w:t>
        <w:tab/>
        <w:t>108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1A)–C(31)–C(32)</w:t>
        <w:tab/>
        <w:t>110.6</w:t>
        <w:tab/>
        <w:t>H(31B)–C(31)–C(32)</w:t>
        <w:tab/>
        <w:t>110.6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32)–C(31)</w:t>
        <w:tab/>
        <w:t>104.8(5)</w:t>
        <w:tab/>
        <w:t>O(6)–C(32)–H(32A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32)–H(32B)</w:t>
        <w:tab/>
        <w:t>110.8</w:t>
        <w:tab/>
        <w:t>C(31)–C(32)–H(32A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1)–C(32)–H(32B)</w:t>
        <w:tab/>
        <w:t>110.8</w:t>
        <w:tab/>
        <w:t>H(32A)–C(32)–H(32B)</w:t>
        <w:tab/>
        <w:t>108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29A)–H(29C)</w:t>
        <w:tab/>
        <w:t>110.1</w:t>
        <w:tab/>
        <w:t>O(6)–C(29A)–H(29D)</w:t>
        <w:tab/>
        <w:t>110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29A)–C(30A)</w:t>
        <w:tab/>
        <w:t>108.2(7)</w:t>
        <w:tab/>
        <w:t>H(29C)–C(29A)–H(29D)</w:t>
        <w:tab/>
        <w:t>108.4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9C)–C(29A)–C(30A)</w:t>
        <w:tab/>
        <w:t>110.1</w:t>
        <w:tab/>
        <w:t>H(29D)–C(29A)–C(30A)</w:t>
        <w:tab/>
        <w:t>110.1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A)–C(30A)–H(30C)</w:t>
        <w:tab/>
        <w:t>111.0</w:t>
        <w:tab/>
        <w:t>C(29A)–C(30A)–H(30D)</w:t>
        <w:tab/>
        <w:t>111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A)–C(30A)–C(31A)</w:t>
        <w:tab/>
        <w:t>103.9(6)</w:t>
        <w:tab/>
        <w:t>H(30C)–C(30A)–H(30D)</w:t>
        <w:tab/>
        <w:t>109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0C)–C(30A)–C(31A)</w:t>
        <w:tab/>
        <w:t>111.0</w:t>
        <w:tab/>
        <w:t>H(30D)–C(30A)–C(31A)</w:t>
        <w:tab/>
        <w:t>111.0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0A)–C(31A)–H(31C)</w:t>
        <w:tab/>
        <w:t>111.4</w:t>
        <w:tab/>
        <w:t>C(30A)–C(31A)–H(31D)</w:t>
        <w:tab/>
        <w:t>111.4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0A)–C(31A)–C(32A)</w:t>
        <w:tab/>
        <w:t>101.8(8)</w:t>
        <w:tab/>
        <w:t>H(31C)–C(31A)–H(31D)</w:t>
        <w:tab/>
        <w:t>109.3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1C)–C(31A)–C(32A)</w:t>
        <w:tab/>
        <w:t>111.4</w:t>
        <w:tab/>
        <w:t>H(31D)–C(31A)–C(32A)</w:t>
        <w:tab/>
        <w:t>111.4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32A)–C(31A)</w:t>
        <w:tab/>
        <w:t>105.5(6)</w:t>
        <w:tab/>
        <w:t>O(6)–C(32A)–H(32C)</w:t>
        <w:tab/>
        <w:t>110.6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6)–C(32A)–H(32D)</w:t>
        <w:tab/>
        <w:t>110.6</w:t>
        <w:tab/>
        <w:t>C(31A)–C(32A)–H(32C)</w:t>
        <w:tab/>
        <w:t>110.6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1A)–C(32A)–H(32D)</w:t>
        <w:tab/>
        <w:t>110.6</w:t>
        <w:tab/>
        <w:t>H(32C)–C(32A)–H(32D)</w:t>
        <w:tab/>
        <w:t>108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7)–C(33)–H(33A)</w:t>
        <w:tab/>
        <w:t>110.2</w:t>
        <w:tab/>
        <w:t>O(7)–C(33)–H(33B)</w:t>
        <w:tab/>
        <w:t>110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7)–C(33)–C(34)</w:t>
        <w:tab/>
        <w:t>107.6(2)</w:t>
        <w:tab/>
        <w:t>H(33A)–C(33)–H(33B)</w:t>
        <w:tab/>
        <w:t>108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3A)–C(33)–C(34)</w:t>
        <w:tab/>
        <w:t>110.2</w:t>
        <w:tab/>
        <w:t>H(33B)–C(33)–C(34)</w:t>
        <w:tab/>
        <w:t>110.2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3)–C(34)–H(34A)</w:t>
        <w:tab/>
        <w:t>110.7</w:t>
        <w:tab/>
        <w:t>C(33)–C(34)–H(34B)</w:t>
        <w:tab/>
        <w:t>110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3)–C(34)–C(35)</w:t>
        <w:tab/>
        <w:t>105.2(2)</w:t>
        <w:tab/>
        <w:t>H(34A)–C(34)–H(34B)</w:t>
        <w:tab/>
        <w:t>108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4A)–C(34)–C(35)</w:t>
        <w:tab/>
        <w:t>110.7</w:t>
        <w:tab/>
        <w:t>H(34B)–C(34)–C(35)</w:t>
        <w:tab/>
        <w:t>110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4)–C(35)–H(35A)</w:t>
        <w:tab/>
        <w:t>110.8</w:t>
        <w:tab/>
        <w:t>C(34)–C(35)–H(35B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4)–C(35)–C(36)</w:t>
        <w:tab/>
        <w:t>104.6(2)</w:t>
        <w:tab/>
        <w:t>H(35A)–C(35)–H(35B)</w:t>
        <w:tab/>
        <w:t>108.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5A)–C(35)–C(36)</w:t>
        <w:tab/>
        <w:t>110.8</w:t>
        <w:tab/>
        <w:t>H(35B)–C(35)–C(36)</w:t>
        <w:tab/>
        <w:t>110.8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7)–C(36)–C(35)</w:t>
        <w:tab/>
        <w:t>106.0(2)</w:t>
        <w:tab/>
        <w:t>O(7)–C(36)–H(36A)</w:t>
        <w:tab/>
        <w:t>110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(7)–C(36)–H(36B)</w:t>
        <w:tab/>
        <w:t>110.5</w:t>
        <w:tab/>
        <w:t>C(35)–C(36)–H(36A)</w:t>
        <w:tab/>
        <w:t>110.5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5)–C(36)–H(36B)</w:t>
        <w:tab/>
        <w:t>110.5</w:t>
        <w:tab/>
        <w:t>H(36A)–C(36)–H(36B)</w:t>
        <w:tab/>
        <w:t>108.7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20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50" w:leader="none"/>
          <w:tab w:val="center" w:pos="2600" w:leader="none"/>
          <w:tab w:val="center" w:pos="3950" w:leader="none"/>
          <w:tab w:val="center" w:pos="5300" w:leader="none"/>
          <w:tab w:val="center" w:pos="6650" w:leader="none"/>
          <w:tab w:val="center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Table 4.   Anisotropic displacement parameters (Å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for rem543.  The anisotropic</w:t>
      </w:r>
    </w:p>
    <w:p>
      <w:pPr>
        <w:pStyle w:val="Normal"/>
        <w:widowControl w:val="false"/>
        <w:tabs>
          <w:tab w:val="clear" w:pos="720"/>
          <w:tab w:val="center" w:pos="1250" w:leader="none"/>
          <w:tab w:val="center" w:pos="2600" w:leader="none"/>
          <w:tab w:val="center" w:pos="3950" w:leader="none"/>
          <w:tab w:val="center" w:pos="5300" w:leader="none"/>
          <w:tab w:val="center" w:pos="6650" w:leader="none"/>
          <w:tab w:val="center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 xml:space="preserve">displacement factor exponent takes the form: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rFonts w:cs="Symbol" w:ascii="Symbol" w:hAnsi="Symbol"/>
          <w:sz w:val="22"/>
          <w:szCs w:val="22"/>
        </w:rPr>
        <w:t>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[h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a*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U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+ ...+ 2hka*b*U</w:t>
      </w:r>
      <w:r>
        <w:rPr>
          <w:sz w:val="22"/>
          <w:szCs w:val="22"/>
          <w:vertAlign w:val="superscript"/>
        </w:rPr>
        <w:t>12</w:t>
      </w:r>
      <w:r>
        <w:rPr>
          <w:sz w:val="22"/>
          <w:szCs w:val="22"/>
        </w:rPr>
        <w:t>]</w:t>
      </w:r>
    </w:p>
    <w:p>
      <w:pPr>
        <w:pStyle w:val="Normal"/>
        <w:widowControl w:val="false"/>
        <w:tabs>
          <w:tab w:val="clear" w:pos="720"/>
          <w:tab w:val="center" w:pos="1250" w:leader="none"/>
          <w:tab w:val="center" w:pos="2600" w:leader="none"/>
          <w:tab w:val="center" w:pos="3950" w:leader="none"/>
          <w:tab w:val="center" w:pos="5300" w:leader="none"/>
          <w:tab w:val="center" w:pos="6650" w:leader="none"/>
          <w:tab w:val="center" w:pos="8000" w:leader="none"/>
          <w:tab w:val="left" w:pos="935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1250" w:leader="none"/>
          <w:tab w:val="center" w:pos="2600" w:leader="none"/>
          <w:tab w:val="center" w:pos="3950" w:leader="none"/>
          <w:tab w:val="center" w:pos="5300" w:leader="none"/>
          <w:tab w:val="center" w:pos="6650" w:leader="none"/>
          <w:tab w:val="center" w:pos="8000" w:leader="none"/>
          <w:tab w:val="left" w:pos="935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U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ab/>
        <w:t xml:space="preserve">     U</w:t>
      </w: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ab/>
        <w:t xml:space="preserve">     U</w:t>
      </w:r>
      <w:r>
        <w:rPr>
          <w:sz w:val="22"/>
          <w:szCs w:val="22"/>
          <w:vertAlign w:val="superscript"/>
        </w:rPr>
        <w:t>33</w:t>
      </w:r>
      <w:r>
        <w:rPr>
          <w:sz w:val="22"/>
          <w:szCs w:val="22"/>
        </w:rPr>
        <w:tab/>
        <w:t xml:space="preserve">     U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ab/>
        <w:t xml:space="preserve">     U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ab/>
        <w:t xml:space="preserve">     U</w:t>
      </w:r>
      <w:r>
        <w:rPr>
          <w:sz w:val="22"/>
          <w:szCs w:val="22"/>
          <w:vertAlign w:val="superscript"/>
        </w:rPr>
        <w:t>12</w:t>
      </w:r>
    </w:p>
    <w:p>
      <w:pPr>
        <w:pStyle w:val="Normal"/>
        <w:widowControl w:val="false"/>
        <w:tabs>
          <w:tab w:val="clear" w:pos="720"/>
          <w:tab w:val="center" w:pos="1250" w:leader="none"/>
          <w:tab w:val="center" w:pos="2600" w:leader="none"/>
          <w:tab w:val="center" w:pos="3950" w:leader="none"/>
          <w:tab w:val="center" w:pos="5300" w:leader="none"/>
          <w:tab w:val="center" w:pos="6650" w:leader="none"/>
          <w:tab w:val="center" w:pos="8000" w:leader="none"/>
          <w:tab w:val="left" w:pos="935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Mg(1)</w:t>
        <w:tab/>
        <w:t xml:space="preserve">0.0259(5) </w:t>
        <w:tab/>
        <w:t>0.0192(4)</w:t>
        <w:tab/>
        <w:t xml:space="preserve">0.0200(4) </w:t>
        <w:tab/>
        <w:t>0.0010(3)</w:t>
        <w:tab/>
        <w:t xml:space="preserve">0.0038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21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Mg(2)</w:t>
        <w:tab/>
        <w:t xml:space="preserve">0.0288(5) </w:t>
        <w:tab/>
        <w:t>0.0208(4)</w:t>
        <w:tab/>
        <w:t xml:space="preserve">0.0196(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03(3)</w:t>
        <w:tab/>
        <w:t xml:space="preserve">0.0055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49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Mg(3)</w:t>
        <w:tab/>
        <w:t xml:space="preserve">0.0240(5) </w:t>
        <w:tab/>
        <w:t>0.0208(4)</w:t>
        <w:tab/>
        <w:t xml:space="preserve">0.0268(4) </w:t>
        <w:tab/>
        <w:t>0.0005(4)</w:t>
        <w:tab/>
        <w:t xml:space="preserve">0.0042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33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l(1)</w:t>
        <w:tab/>
        <w:t xml:space="preserve">0.0411(4) </w:t>
        <w:tab/>
        <w:t>0.0291(4)</w:t>
        <w:tab/>
        <w:t xml:space="preserve">0.0306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48(3)</w:t>
        <w:tab/>
        <w:t xml:space="preserve">0.0085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136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l(2)</w:t>
        <w:tab/>
        <w:t xml:space="preserve">0.0475(5) </w:t>
        <w:tab/>
        <w:t>0.0315(4)</w:t>
        <w:tab/>
        <w:t xml:space="preserve">0.0407(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95(3)</w:t>
        <w:tab/>
        <w:t xml:space="preserve">0.0259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136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l(3)</w:t>
        <w:tab/>
        <w:t xml:space="preserve">0.0272(4) </w:t>
        <w:tab/>
        <w:t>0.0247(4)</w:t>
        <w:tab/>
        <w:t xml:space="preserve">0.0477(4) </w:t>
        <w:tab/>
        <w:t>0.0074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35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37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l(4)</w:t>
        <w:tab/>
        <w:t xml:space="preserve">0.0357(4) </w:t>
        <w:tab/>
        <w:t>0.0274(3)</w:t>
        <w:tab/>
        <w:t xml:space="preserve">0.0238(3) </w:t>
        <w:tab/>
        <w:t>0.0034(3)</w:t>
        <w:tab/>
        <w:t xml:space="preserve">0.0005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70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1)</w:t>
        <w:tab/>
        <w:t xml:space="preserve">0.0422(12) </w:t>
        <w:tab/>
        <w:t>0.0209(10)</w:t>
        <w:tab/>
        <w:t xml:space="preserve">0.0217(9) </w:t>
        <w:tab/>
        <w:t>0.0032(7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25(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2(8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2)</w:t>
        <w:tab/>
        <w:t xml:space="preserve">0.0227(10) </w:t>
        <w:tab/>
        <w:t>0.0204(9)</w:t>
        <w:tab/>
        <w:t xml:space="preserve">0.0283(9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54(7)</w:t>
        <w:tab/>
        <w:t xml:space="preserve">0.0102(7) </w:t>
        <w:tab/>
        <w:t>0.0001(7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3)</w:t>
        <w:tab/>
        <w:t xml:space="preserve">0.0196(10) </w:t>
        <w:tab/>
        <w:t>0.0224(9)</w:t>
        <w:tab/>
        <w:t xml:space="preserve">0.0202(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02(7)</w:t>
        <w:tab/>
        <w:t xml:space="preserve">0.0056(7) </w:t>
        <w:tab/>
        <w:t>0.0016(7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4)</w:t>
        <w:tab/>
        <w:t xml:space="preserve">0.0587(14) </w:t>
        <w:tab/>
        <w:t>0.0445(12)</w:t>
        <w:tab/>
        <w:t xml:space="preserve">0.0180(9) </w:t>
        <w:tab/>
        <w:t>0.0044(8)</w:t>
        <w:tab/>
        <w:t xml:space="preserve">0.0002(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37(10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5)</w:t>
        <w:tab/>
        <w:t xml:space="preserve">0.0322(11) </w:t>
        <w:tab/>
        <w:t>0.0257(10)</w:t>
        <w:tab/>
        <w:t xml:space="preserve">0.0405(10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99(8)</w:t>
        <w:tab/>
        <w:t xml:space="preserve">0.0106(9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69(8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6)</w:t>
        <w:tab/>
        <w:t xml:space="preserve">0.0362(12) </w:t>
        <w:tab/>
        <w:t>0.0277(10)</w:t>
        <w:tab/>
        <w:t xml:space="preserve">0.0338(10) </w:t>
        <w:tab/>
        <w:t>0.0081(8)</w:t>
        <w:tab/>
        <w:t xml:space="preserve">0.0021(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4(8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O(7)</w:t>
        <w:tab/>
        <w:t xml:space="preserve">0.0213(10) </w:t>
        <w:tab/>
        <w:t>0.0355(11)</w:t>
        <w:tab/>
        <w:t xml:space="preserve">0.0375(10) </w:t>
        <w:tab/>
        <w:t>0.0060(8)</w:t>
        <w:tab/>
        <w:t xml:space="preserve">0.0025(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25(8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)</w:t>
        <w:tab/>
        <w:t xml:space="preserve">0.086(3) </w:t>
        <w:tab/>
        <w:t>0.0236(16)</w:t>
        <w:tab/>
        <w:t xml:space="preserve">0.0349(16) </w:t>
        <w:tab/>
        <w:t>0.0101(1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95(1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72(16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)</w:t>
        <w:tab/>
        <w:t xml:space="preserve">0.049(4) </w:t>
        <w:tab/>
        <w:t>0.041(3)</w:t>
        <w:tab/>
        <w:t xml:space="preserve">0.032(3) </w:t>
        <w:tab/>
        <w:t>0.013(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5(3) </w:t>
        <w:tab/>
        <w:t>0.000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3)</w:t>
        <w:tab/>
        <w:t xml:space="preserve">0.047(4) </w:t>
        <w:tab/>
        <w:t>0.040(3)</w:t>
        <w:tab/>
        <w:t xml:space="preserve">0.040(3) </w:t>
        <w:tab/>
        <w:t>0.006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18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5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A)</w:t>
        <w:tab/>
        <w:t xml:space="preserve">0.056(5) </w:t>
        <w:tab/>
        <w:t>0.037(4)</w:t>
        <w:tab/>
        <w:t xml:space="preserve">0.039(4) </w:t>
        <w:tab/>
        <w:t>0.012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18(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3A)</w:t>
        <w:tab/>
        <w:t xml:space="preserve">0.048(5) </w:t>
        <w:tab/>
        <w:t>0.041(4)</w:t>
        <w:tab/>
        <w:t xml:space="preserve">0.037(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1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14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4)</w:t>
        <w:tab/>
        <w:t xml:space="preserve">0.0461(19) </w:t>
        <w:tab/>
        <w:t>0.0295(15)</w:t>
        <w:tab/>
        <w:t xml:space="preserve">0.0254(1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4(12)</w:t>
        <w:tab/>
        <w:t xml:space="preserve">0.0008(1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11(1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5)</w:t>
        <w:tab/>
        <w:t xml:space="preserve">0.0311(16) </w:t>
        <w:tab/>
        <w:t>0.0244(15)</w:t>
        <w:tab/>
        <w:t xml:space="preserve">0.0316(1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05(12)</w:t>
        <w:tab/>
        <w:t xml:space="preserve">0.0114(12) </w:t>
        <w:tab/>
        <w:t>0.0084(1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6)</w:t>
        <w:tab/>
        <w:t xml:space="preserve">0.051(2) </w:t>
        <w:tab/>
        <w:t>0.0316(17)</w:t>
        <w:tab/>
        <w:t xml:space="preserve">0.0546(19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23(14)</w:t>
        <w:tab/>
        <w:t xml:space="preserve">0.0303(16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17(1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7)</w:t>
        <w:tab/>
        <w:t xml:space="preserve">0.081(3) </w:t>
        <w:tab/>
        <w:t>0.043(2)</w:t>
        <w:tab/>
        <w:t xml:space="preserve">0.049(2) </w:t>
        <w:tab/>
        <w:t>0.0079(16)</w:t>
        <w:tab/>
        <w:t xml:space="preserve">0.0441(18) </w:t>
        <w:tab/>
        <w:t>0.0126(19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8)</w:t>
        <w:tab/>
        <w:t xml:space="preserve">0.088(3) </w:t>
        <w:tab/>
        <w:t>0.043(2)</w:t>
        <w:tab/>
        <w:t xml:space="preserve">0.0262(16) </w:t>
        <w:tab/>
        <w:t>0.0015(14)</w:t>
        <w:tab/>
        <w:t xml:space="preserve">0.0180(17) </w:t>
        <w:tab/>
        <w:t>0.0236(19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9)</w:t>
        <w:tab/>
        <w:t xml:space="preserve">0.053(2) </w:t>
        <w:tab/>
        <w:t>0.0359(17)</w:t>
        <w:tab/>
        <w:t xml:space="preserve">0.0308(16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19(13)</w:t>
        <w:tab/>
        <w:t xml:space="preserve">0.0004(14) </w:t>
        <w:tab/>
        <w:t>0.0073(15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10)</w:t>
        <w:tab/>
        <w:t xml:space="preserve">0.0371(18) </w:t>
        <w:tab/>
        <w:t>0.0317(16)</w:t>
        <w:tab/>
        <w:t xml:space="preserve">0.0273(14) </w:t>
        <w:tab/>
        <w:t>0.0015(12)</w:t>
        <w:tab/>
        <w:t xml:space="preserve">0.0119(12) </w:t>
        <w:tab/>
        <w:t>0.0038(1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1)</w:t>
        <w:tab/>
        <w:t xml:space="preserve">0.0290(16) </w:t>
        <w:tab/>
        <w:t>0.0296(15)</w:t>
        <w:tab/>
        <w:t xml:space="preserve">0.0387(1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92(13)</w:t>
        <w:tab/>
        <w:t xml:space="preserve">0.0120(1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21(1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2)</w:t>
        <w:tab/>
        <w:t xml:space="preserve">0.039(2) </w:t>
        <w:tab/>
        <w:t>0.053(2)</w:t>
        <w:tab/>
        <w:t xml:space="preserve">0.0369(17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97(15)</w:t>
        <w:tab/>
        <w:t xml:space="preserve">0.0033(14) </w:t>
        <w:tab/>
        <w:t>0.0125(16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3)</w:t>
        <w:tab/>
        <w:t xml:space="preserve">0.0172(14) </w:t>
        <w:tab/>
        <w:t>0.0266(14)</w:t>
        <w:tab/>
        <w:t xml:space="preserve">0.0216(1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22(11)</w:t>
        <w:tab/>
        <w:t xml:space="preserve">0.0036(10) </w:t>
        <w:tab/>
        <w:t>0.0017(11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4)</w:t>
        <w:tab/>
        <w:t xml:space="preserve">0.0237(15) </w:t>
        <w:tab/>
        <w:t>0.0263(15)</w:t>
        <w:tab/>
        <w:t xml:space="preserve">0.0337(1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24(12)</w:t>
        <w:tab/>
        <w:t xml:space="preserve">0.0048(1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03(12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5)</w:t>
        <w:tab/>
        <w:t xml:space="preserve">0.0334(17) </w:t>
        <w:tab/>
        <w:t>0.0442(18)</w:t>
        <w:tab/>
        <w:t xml:space="preserve">0.0230(1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86(13)</w:t>
        <w:tab/>
        <w:t xml:space="preserve">0.0046(12) </w:t>
        <w:tab/>
        <w:t>0.0016(1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6)</w:t>
        <w:tab/>
        <w:t xml:space="preserve">0.0367(18) </w:t>
        <w:tab/>
        <w:t>0.056(2)</w:t>
        <w:tab/>
        <w:t xml:space="preserve">0.0212(14) </w:t>
        <w:tab/>
        <w:t>0.0025(14)</w:t>
        <w:tab/>
        <w:t xml:space="preserve">0.0078(1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1(15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7)</w:t>
        <w:tab/>
        <w:t xml:space="preserve">0.0353(18) </w:t>
        <w:tab/>
        <w:t>0.0389(17)</w:t>
        <w:tab/>
        <w:t xml:space="preserve">0.0315(1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04(13)</w:t>
        <w:tab/>
        <w:t xml:space="preserve">0.0069(1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12(1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8)</w:t>
        <w:tab/>
        <w:t xml:space="preserve">0.0294(16) </w:t>
        <w:tab/>
        <w:t>0.0319(15)</w:t>
        <w:tab/>
        <w:t xml:space="preserve">0.0254(1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61(12)</w:t>
        <w:tab/>
        <w:t xml:space="preserve">0.0083(11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23(12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19)</w:t>
        <w:tab/>
        <w:t xml:space="preserve">0.0256(15) </w:t>
        <w:tab/>
        <w:t>0.0241(14)</w:t>
        <w:tab/>
        <w:t xml:space="preserve">0.0265(1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04(11)</w:t>
        <w:tab/>
        <w:t xml:space="preserve">0.0064(11) </w:t>
        <w:tab/>
        <w:t>0.0024(12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0)</w:t>
        <w:tab/>
        <w:t xml:space="preserve">0.0302(17) </w:t>
        <w:tab/>
        <w:t>0.0477(19)</w:t>
        <w:tab/>
        <w:t xml:space="preserve">0.0281(15) </w:t>
        <w:tab/>
        <w:t>0.0008(14)</w:t>
        <w:tab/>
        <w:t xml:space="preserve">0.0062(13) </w:t>
        <w:tab/>
        <w:t>0.0111(15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1)</w:t>
        <w:tab/>
        <w:t xml:space="preserve">0.071(7) </w:t>
        <w:tab/>
        <w:t>0.066(6)</w:t>
        <w:tab/>
        <w:t xml:space="preserve">0.021(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1(5)</w:t>
        <w:tab/>
        <w:t xml:space="preserve">0.021(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3(6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2)</w:t>
        <w:tab/>
        <w:t xml:space="preserve">0.088(3) </w:t>
        <w:tab/>
        <w:t>0.080(3)</w:t>
        <w:tab/>
        <w:t xml:space="preserve">0.0336(18) </w:t>
        <w:tab/>
        <w:t>0.0127(18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130(1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6(2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3)</w:t>
        <w:tab/>
        <w:t xml:space="preserve">0.045(7) </w:t>
        <w:tab/>
        <w:t>0.085(7)</w:t>
        <w:tab/>
        <w:t xml:space="preserve">0.042(6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7(6)</w:t>
        <w:tab/>
        <w:t xml:space="preserve">0.009(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8(6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1A)</w:t>
        <w:tab/>
        <w:t xml:space="preserve">0.086(4) </w:t>
        <w:tab/>
        <w:t>0.075(4)</w:t>
        <w:tab/>
        <w:t xml:space="preserve">0.015(2) </w:t>
        <w:tab/>
        <w:t>0.004(2)</w:t>
        <w:tab/>
        <w:t xml:space="preserve">0.010(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34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3A)</w:t>
        <w:tab/>
        <w:t xml:space="preserve">0.037(3) </w:t>
        <w:tab/>
        <w:t>0.058(3)</w:t>
        <w:tab/>
        <w:t xml:space="preserve">0.024(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93(19)</w:t>
        <w:tab/>
        <w:t xml:space="preserve">0.0006(1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3(2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4)</w:t>
        <w:tab/>
        <w:t xml:space="preserve">0.0409(18) </w:t>
        <w:tab/>
        <w:t>0.0349(16)</w:t>
        <w:tab/>
        <w:t xml:space="preserve">0.0271(1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87(12)</w:t>
        <w:tab/>
        <w:t xml:space="preserve">0.0019(1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84(1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5)</w:t>
        <w:tab/>
        <w:t xml:space="preserve">0.058(2) </w:t>
        <w:tab/>
        <w:t>0.046(2)</w:t>
        <w:tab/>
        <w:t xml:space="preserve">0.057(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36(16)</w:t>
        <w:tab/>
        <w:t xml:space="preserve">0.0130(17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91(17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6)</w:t>
        <w:tab/>
        <w:t xml:space="preserve">0.063(4) </w:t>
        <w:tab/>
        <w:t>0.041(3)</w:t>
        <w:tab/>
        <w:t xml:space="preserve">0.047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0(3)</w:t>
        <w:tab/>
        <w:t xml:space="preserve">0.012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9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7)</w:t>
        <w:tab/>
        <w:t xml:space="preserve">0.058(3) </w:t>
        <w:tab/>
        <w:t>0.040(3)</w:t>
        <w:tab/>
        <w:t xml:space="preserve">0.036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1(2)</w:t>
        <w:tab/>
        <w:t xml:space="preserve">0.017(2) </w:t>
        <w:tab/>
        <w:t>0.012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6A)</w:t>
        <w:tab/>
        <w:t xml:space="preserve">0.051(4) </w:t>
        <w:tab/>
        <w:t>0.041(5)</w:t>
        <w:tab/>
        <w:t xml:space="preserve">0.046(4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0(4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4(4) </w:t>
        <w:tab/>
        <w:t>0.004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7A)</w:t>
        <w:tab/>
        <w:t xml:space="preserve">0.055(4) </w:t>
        <w:tab/>
        <w:t>0.058(5)</w:t>
        <w:tab/>
        <w:t xml:space="preserve">0.060(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0(4)</w:t>
        <w:tab/>
        <w:t xml:space="preserve">0.015(4) </w:t>
        <w:tab/>
        <w:t>0.008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8)</w:t>
        <w:tab/>
        <w:t xml:space="preserve">0.050(2) </w:t>
        <w:tab/>
        <w:t>0.050(2)</w:t>
        <w:tab/>
        <w:t xml:space="preserve">0.088(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65(18)</w:t>
        <w:tab/>
        <w:t xml:space="preserve">0.0369(19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61(17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29)</w:t>
        <w:tab/>
        <w:t xml:space="preserve">0.043(4) </w:t>
        <w:tab/>
        <w:t>0.054(4)</w:t>
        <w:tab/>
        <w:t xml:space="preserve">0.030(3) </w:t>
        <w:tab/>
        <w:t>0.019(3)</w:t>
        <w:tab/>
        <w:t xml:space="preserve">0.010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04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0)</w:t>
        <w:tab/>
        <w:t xml:space="preserve">0.049(3) </w:t>
        <w:tab/>
        <w:t>0.029(3)</w:t>
        <w:tab/>
        <w:t xml:space="preserve">0.038(3) </w:t>
        <w:tab/>
        <w:t>0.009(3)</w:t>
        <w:tab/>
        <w:t xml:space="preserve">0.001(3) </w:t>
        <w:tab/>
        <w:t>0.009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31)</w:t>
        <w:tab/>
        <w:t xml:space="preserve">0.062(4) </w:t>
        <w:tab/>
        <w:t>0.039(3)</w:t>
        <w:tab/>
        <w:t xml:space="preserve">0.046(3) </w:t>
        <w:tab/>
        <w:t>0.000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8(3) </w:t>
        <w:tab/>
        <w:t>0.010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32)</w:t>
        <w:tab/>
        <w:t xml:space="preserve">0.051(4) </w:t>
        <w:tab/>
        <w:t>0.020(4)</w:t>
        <w:tab/>
        <w:t xml:space="preserve">0.043(4) </w:t>
        <w:tab/>
        <w:t>0.009(3)</w:t>
        <w:tab/>
        <w:t xml:space="preserve">0.001(4) </w:t>
        <w:tab/>
        <w:t>0.002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(29A)</w:t>
        <w:tab/>
        <w:t xml:space="preserve">0.052(4) </w:t>
        <w:tab/>
        <w:t>0.060(4)</w:t>
        <w:tab/>
        <w:t xml:space="preserve">0.043(4) </w:t>
        <w:tab/>
        <w:t>0.020(3)</w:t>
        <w:tab/>
        <w:t xml:space="preserve">0.013(3) </w:t>
        <w:tab/>
        <w:t>0.002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30A)</w:t>
        <w:tab/>
        <w:t xml:space="preserve">0.047(3) </w:t>
        <w:tab/>
        <w:t>0.070(4)</w:t>
        <w:tab/>
        <w:t xml:space="preserve">0.051(3) </w:t>
        <w:tab/>
        <w:t>0.013(4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2(3) </w:t>
        <w:tab/>
        <w:t>0.002(4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  <w:lang w:val="pt-BR"/>
        </w:rPr>
        <w:t>C(31A)</w:t>
        <w:tab/>
        <w:t xml:space="preserve">0.033(3) </w:t>
        <w:tab/>
        <w:t>0.037(3)</w:t>
        <w:tab/>
        <w:t xml:space="preserve">0.036(3) </w:t>
        <w:tab/>
        <w:t>0.015(2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 xml:space="preserve">0.002(2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10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(32A)</w:t>
        <w:tab/>
        <w:t xml:space="preserve">0.045(4) </w:t>
        <w:tab/>
        <w:t>0.026(4)</w:t>
        <w:tab/>
        <w:t xml:space="preserve">0.044(3) </w:t>
        <w:tab/>
        <w:t>0.013(3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0.006(3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5(3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(33)</w:t>
        <w:tab/>
        <w:t xml:space="preserve">0.036(2) </w:t>
        <w:tab/>
        <w:t>0.078(2)</w:t>
        <w:tab/>
        <w:t xml:space="preserve">0.0460(17) </w:t>
        <w:tab/>
        <w:t>0.0137(17)</w:t>
        <w:tab/>
        <w:t xml:space="preserve">0.0113(1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73(17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(34)</w:t>
        <w:tab/>
        <w:t xml:space="preserve">0.0297(19) </w:t>
        <w:tab/>
        <w:t>0.067(2)</w:t>
        <w:tab/>
        <w:t xml:space="preserve">0.0585(19) </w:t>
        <w:tab/>
        <w:t>0.0080(17)</w:t>
        <w:tab/>
        <w:t xml:space="preserve">0.0056(15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43(16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(35)</w:t>
        <w:tab/>
        <w:t xml:space="preserve">0.0314(19) </w:t>
        <w:tab/>
        <w:t>0.073(2)</w:t>
        <w:tab/>
        <w:t xml:space="preserve">0.0467(18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70(17)</w:t>
        <w:tab/>
        <w:t xml:space="preserve">0.0053(14) </w:t>
        <w:tab/>
        <w:t>0.0020(16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C(36)</w:t>
        <w:tab/>
        <w:t xml:space="preserve">0.037(2) </w:t>
        <w:tab/>
        <w:t>0.064(2)</w:t>
        <w:tab/>
        <w:t xml:space="preserve">0.067(2) </w:t>
        <w:tab/>
        <w:t>0.0222(18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0.0082(16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75(17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F(1)</w:t>
        <w:tab/>
        <w:t xml:space="preserve">0.0505(11) </w:t>
        <w:tab/>
        <w:t>0.0729(13)</w:t>
        <w:tab/>
        <w:t xml:space="preserve">0.0360(9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167(9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0.0113(8) </w:t>
        <w:tab/>
        <w:t>0.0158(9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F(2)</w:t>
        <w:tab/>
        <w:t xml:space="preserve">0.0412(11) </w:t>
        <w:tab/>
        <w:t>0.0739(13)</w:t>
        <w:tab/>
        <w:t xml:space="preserve">0.0583(10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81(9)</w:t>
        <w:tab/>
        <w:t xml:space="preserve">0.0058(8) </w:t>
        <w:tab/>
        <w:t>0.0287(10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F(3)</w:t>
        <w:tab/>
        <w:t xml:space="preserve">0.0606(12) </w:t>
        <w:tab/>
        <w:t>0.0401(10)</w:t>
        <w:tab/>
        <w:t xml:space="preserve">0.0486(10) </w:t>
        <w:tab/>
        <w:t>0.0084(8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0.0006(8) </w:t>
        <w:tab/>
        <w:t>0.0043(9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F(4)</w:t>
        <w:tab/>
        <w:t xml:space="preserve">0.0459(11) </w:t>
        <w:tab/>
        <w:t>0.1031(16)</w:t>
        <w:tab/>
        <w:t xml:space="preserve">0.0475(10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006(10)</w:t>
        <w:tab/>
        <w:t xml:space="preserve">0.0074(8) </w:t>
        <w:tab/>
        <w:t>0.0430(11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F(5)</w:t>
        <w:tab/>
        <w:t xml:space="preserve">0.0311(10) </w:t>
        <w:tab/>
        <w:t>0.0666(13)</w:t>
        <w:tab/>
        <w:t xml:space="preserve">0.0446(9) </w:t>
        <w:tab/>
        <w:t>0.0063(9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0.0065(7)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0.0152(9)</w:t>
      </w:r>
    </w:p>
    <w:p>
      <w:pPr>
        <w:pStyle w:val="Normal"/>
        <w:widowControl w:val="false"/>
        <w:tabs>
          <w:tab w:val="clear" w:pos="720"/>
          <w:tab w:val="decimal" w:pos="1250" w:leader="none"/>
          <w:tab w:val="decimal" w:pos="2600" w:leader="none"/>
          <w:tab w:val="decimal" w:pos="3950" w:leader="none"/>
          <w:tab w:val="decimal" w:pos="5300" w:leader="none"/>
          <w:tab w:val="decimal" w:pos="6650" w:leader="none"/>
          <w:tab w:val="decimal" w:pos="8000" w:leader="none"/>
          <w:tab w:val="left" w:pos="9350" w:leader="none"/>
        </w:tabs>
        <w:autoSpaceDE w:val="false"/>
        <w:rPr/>
      </w:pPr>
      <w:r>
        <w:rPr>
          <w:sz w:val="22"/>
          <w:szCs w:val="22"/>
        </w:rPr>
        <w:t>F(6)</w:t>
        <w:tab/>
        <w:t xml:space="preserve">0.0415(10) </w:t>
        <w:tab/>
        <w:t>0.0570(11)</w:t>
        <w:tab/>
        <w:t xml:space="preserve">0.0310(8) </w:t>
        <w:tab/>
        <w:t>0.0103(8)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0.0023(7) </w:t>
        <w:tab/>
        <w:t>0.0094(8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</w:rPr>
        <w:t>Table 5.   Hydrogen coordinates and isotropic displacement parameters (Å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or rem543.</w:t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tabs>
          <w:tab w:val="clear" w:pos="720"/>
          <w:tab w:val="center" w:pos="1880" w:leader="none"/>
          <w:tab w:val="center" w:pos="3320" w:leader="none"/>
          <w:tab w:val="center" w:pos="4760" w:leader="none"/>
          <w:tab w:val="center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 xml:space="preserve">     x </w:t>
        <w:tab/>
        <w:t xml:space="preserve">     y </w:t>
        <w:tab/>
        <w:t xml:space="preserve">     z </w:t>
        <w:tab/>
        <w:t xml:space="preserve">     U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A)</w:t>
        <w:tab/>
        <w:t>0.8364</w:t>
        <w:tab/>
        <w:t>0.2642</w:t>
        <w:tab/>
        <w:t>0.5242</w:t>
        <w:tab/>
        <w:t>0.06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B)</w:t>
        <w:tab/>
        <w:t>0.7141</w:t>
        <w:tab/>
        <w:t>0.2734</w:t>
        <w:tab/>
        <w:t>0.5356</w:t>
        <w:tab/>
        <w:t>0.06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A)</w:t>
        <w:tab/>
        <w:t>0.7947</w:t>
        <w:tab/>
        <w:t>0.2319</w:t>
        <w:tab/>
        <w:t>0.3664</w:t>
        <w:tab/>
        <w:t>0.05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B)</w:t>
        <w:tab/>
        <w:t>0.6944</w:t>
        <w:tab/>
        <w:t>0.2696</w:t>
        <w:tab/>
        <w:t>0.3654</w:t>
        <w:tab/>
        <w:t>0.05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A)</w:t>
        <w:tab/>
        <w:t>0.5867</w:t>
        <w:tab/>
        <w:t>0.2045</w:t>
        <w:tab/>
        <w:t>0.4063</w:t>
        <w:tab/>
        <w:t>0.05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B)</w:t>
        <w:tab/>
        <w:t>0.6565</w:t>
        <w:tab/>
        <w:t>0.1743</w:t>
        <w:tab/>
        <w:t>0.3349</w:t>
        <w:tab/>
        <w:t>0.05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C)</w:t>
        <w:tab/>
        <w:t>0.6968</w:t>
        <w:tab/>
        <w:t>0.2709</w:t>
        <w:tab/>
        <w:t>0.3645</w:t>
        <w:tab/>
        <w:t>0.056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D)</w:t>
        <w:tab/>
        <w:t>0.6090</w:t>
        <w:tab/>
        <w:t>0.2539</w:t>
        <w:tab/>
        <w:t>0.4330</w:t>
        <w:tab/>
        <w:t>0.056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A1)</w:t>
        <w:tab/>
        <w:t>0.6310</w:t>
        <w:tab/>
        <w:t>0.1792</w:t>
        <w:tab/>
        <w:t>0.3430</w:t>
        <w:tab/>
        <w:t>0.05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A2)</w:t>
        <w:tab/>
        <w:t>0.7573</w:t>
        <w:tab/>
        <w:t>0.1876</w:t>
        <w:tab/>
        <w:t>0.3535</w:t>
        <w:tab/>
        <w:t>0.05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4A)</w:t>
        <w:tab/>
        <w:t>0.6551</w:t>
        <w:tab/>
        <w:t>0.1436</w:t>
        <w:tab/>
        <w:t>0.5159</w:t>
        <w:tab/>
        <w:t>0.041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4B)</w:t>
        <w:tab/>
        <w:t>0.7618</w:t>
        <w:tab/>
        <w:t>0.1387</w:t>
        <w:tab/>
        <w:t>0.4663</w:t>
        <w:tab/>
        <w:t>0.041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6)</w:t>
        <w:tab/>
        <w:t>0.5081</w:t>
        <w:tab/>
        <w:t>0.1608</w:t>
        <w:tab/>
        <w:t>0.9492</w:t>
        <w:tab/>
        <w:t>0.05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7)</w:t>
        <w:tab/>
        <w:t>0.5292</w:t>
        <w:tab/>
        <w:t>0.1871</w:t>
        <w:tab/>
        <w:t>1.1159</w:t>
        <w:tab/>
        <w:t>0.065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8)</w:t>
        <w:tab/>
        <w:t>0.6665</w:t>
        <w:tab/>
        <w:t>0.2419</w:t>
        <w:tab/>
        <w:t>1.1778</w:t>
        <w:tab/>
        <w:t>0.06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9)</w:t>
        <w:tab/>
        <w:t>0.7861</w:t>
        <w:tab/>
        <w:t>0.2688</w:t>
        <w:tab/>
        <w:t>1.0738</w:t>
        <w:tab/>
        <w:t>0.049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0)</w:t>
        <w:tab/>
        <w:t>0.7630</w:t>
        <w:tab/>
        <w:t>0.2430</w:t>
        <w:tab/>
        <w:t>0.9055</w:t>
        <w:tab/>
        <w:t>0.03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1)</w:t>
        <w:tab/>
        <w:t>0.5656</w:t>
        <w:tab/>
        <w:t>0.1519</w:t>
        <w:tab/>
        <w:t>0.7974</w:t>
        <w:tab/>
        <w:t>0.03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4)</w:t>
        <w:tab/>
        <w:t>0.9330</w:t>
        <w:tab/>
        <w:t>0.0354</w:t>
        <w:tab/>
        <w:t>0.5098</w:t>
        <w:tab/>
        <w:t>0.03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5)</w:t>
        <w:tab/>
        <w:t>0.9575</w:t>
        <w:tab/>
        <w:t>0.0601</w:t>
        <w:tab/>
        <w:t>0.3476</w:t>
        <w:tab/>
        <w:t>0.04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6)</w:t>
        <w:tab/>
        <w:t>0.9988</w:t>
        <w:tab/>
        <w:t>0.1447</w:t>
        <w:tab/>
        <w:t>0.3167</w:t>
        <w:tab/>
        <w:t>0.045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7)</w:t>
        <w:tab/>
        <w:t>1.0204</w:t>
        <w:tab/>
        <w:t>0.2039</w:t>
        <w:tab/>
        <w:t>0.4472</w:t>
        <w:tab/>
        <w:t>0.04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8)</w:t>
        <w:tab/>
        <w:t>1.0040</w:t>
        <w:tab/>
        <w:t>0.1784</w:t>
        <w:tab/>
        <w:t>0.6101</w:t>
        <w:tab/>
        <w:t>0.03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19)</w:t>
        <w:tab/>
        <w:t>0.9212</w:t>
        <w:tab/>
        <w:t>0.0515</w:t>
        <w:tab/>
        <w:t>0.6754</w:t>
        <w:tab/>
        <w:t>0.03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1A)</w:t>
        <w:tab/>
        <w:t>0.9330</w:t>
        <w:tab/>
        <w:t>0.0416</w:t>
        <w:tab/>
        <w:t>0.9895</w:t>
        <w:tab/>
        <w:t>0.06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1B)</w:t>
        <w:tab/>
        <w:t>0.8181</w:t>
        <w:tab/>
        <w:t>0.0420</w:t>
        <w:tab/>
        <w:t>1.0254</w:t>
        <w:tab/>
        <w:t>0.06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2A)</w:t>
        <w:tab/>
        <w:t>0.8683</w:t>
        <w:tab/>
        <w:t>0.1071</w:t>
        <w:tab/>
        <w:t>1.1402</w:t>
        <w:tab/>
        <w:t>0.08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2B)</w:t>
        <w:tab/>
        <w:t>0.9681</w:t>
        <w:tab/>
        <w:t>0.0683</w:t>
        <w:tab/>
        <w:t>1.1555</w:t>
        <w:tab/>
        <w:t>0.08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3A)</w:t>
        <w:tab/>
        <w:t>1.0596</w:t>
        <w:tab/>
        <w:t>0.1158</w:t>
        <w:tab/>
        <w:t>1.0554</w:t>
        <w:tab/>
        <w:t>0.069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3B)</w:t>
        <w:tab/>
        <w:t>1.0018</w:t>
        <w:tab/>
        <w:t>0.1603</w:t>
        <w:tab/>
        <w:t>1.1098</w:t>
        <w:tab/>
        <w:t>0.069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1C)</w:t>
        <w:tab/>
        <w:t>0.8226</w:t>
        <w:tab/>
        <w:t>0.0409</w:t>
        <w:tab/>
        <w:t>1.0213</w:t>
        <w:tab/>
        <w:t>0.07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1D)</w:t>
        <w:tab/>
        <w:t>0.7627</w:t>
        <w:tab/>
        <w:t>0.0903</w:t>
        <w:tab/>
        <w:t>1.0567</w:t>
        <w:tab/>
        <w:t>0.07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3C)</w:t>
        <w:tab/>
        <w:t>0.8961</w:t>
        <w:tab/>
        <w:t>0.1697</w:t>
        <w:tab/>
        <w:t>1.1055</w:t>
        <w:tab/>
        <w:t>0.04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3D)</w:t>
        <w:tab/>
        <w:t>1.0191</w:t>
        <w:tab/>
        <w:t>0.1560</w:t>
        <w:tab/>
        <w:t>1.1037</w:t>
        <w:tab/>
        <w:t>0.04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4A)</w:t>
        <w:tab/>
        <w:t>0.8901</w:t>
        <w:tab/>
        <w:t>0.1776</w:t>
        <w:tab/>
        <w:t>0.9700</w:t>
        <w:tab/>
        <w:t>0.04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24B)</w:t>
        <w:tab/>
        <w:t>0.9697</w:t>
        <w:tab/>
        <w:t>0.1457</w:t>
        <w:tab/>
        <w:t>0.9120</w:t>
        <w:tab/>
        <w:t>0.04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5A)</w:t>
        <w:tab/>
        <w:t>0.5156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956</w:t>
        <w:tab/>
        <w:t>0.5783</w:t>
        <w:tab/>
        <w:t>0.06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5B)</w:t>
        <w:tab/>
        <w:t>0.5544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94</w:t>
        <w:tab/>
        <w:t>0.6773</w:t>
        <w:tab/>
        <w:t>0.064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6A)</w:t>
        <w:tab/>
        <w:t>0.5880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624</w:t>
        <w:tab/>
        <w:t>0.5060</w:t>
        <w:tab/>
        <w:t>0.06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6B)</w:t>
        <w:tab/>
        <w:t>0.6766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719</w:t>
        <w:tab/>
        <w:t>0.6032</w:t>
        <w:tab/>
        <w:t>0.06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7A)</w:t>
        <w:tab/>
        <w:t>0.7762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89</w:t>
        <w:tab/>
        <w:t>0.4992</w:t>
        <w:tab/>
        <w:t>0.05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7B)</w:t>
        <w:tab/>
        <w:t>0.6781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924</w:t>
        <w:tab/>
        <w:t>0.4545</w:t>
        <w:tab/>
        <w:t>0.05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6C)</w:t>
        <w:tab/>
        <w:t>0.5796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125</w:t>
        <w:tab/>
        <w:t>0.4665</w:t>
        <w:tab/>
        <w:t>0.057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6D)</w:t>
        <w:tab/>
        <w:t>0.5910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685</w:t>
        <w:tab/>
        <w:t>0.5176</w:t>
        <w:tab/>
        <w:t>0.057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7C)</w:t>
        <w:tab/>
        <w:t>0.7625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524</w:t>
        <w:tab/>
        <w:t>0.5955</w:t>
        <w:tab/>
        <w:t>0.06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7D)</w:t>
        <w:tab/>
        <w:t>0.7620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49</w:t>
        <w:tab/>
        <w:t>0.4882</w:t>
        <w:tab/>
        <w:t>0.06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8A)</w:t>
        <w:tab/>
        <w:t>0.8070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862</w:t>
        <w:tab/>
        <w:t>0.6463</w:t>
        <w:tab/>
        <w:t>0.07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8B)</w:t>
        <w:tab/>
        <w:t>0.7575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396</w:t>
        <w:tab/>
        <w:t>0.5767</w:t>
        <w:tab/>
        <w:t>0.07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9A)</w:t>
        <w:tab/>
        <w:t>0.5414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873</w:t>
        <w:tab/>
        <w:t>0.9795</w:t>
        <w:tab/>
        <w:t>0.05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9B)</w:t>
        <w:tab/>
        <w:t>0.5705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75</w:t>
        <w:tab/>
        <w:t>0.9727</w:t>
        <w:tab/>
        <w:t>0.05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0A)</w:t>
        <w:tab/>
        <w:t>0.6807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58</w:t>
        <w:tab/>
        <w:t>1.1136</w:t>
        <w:tab/>
        <w:t>0.047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0B)</w:t>
        <w:tab/>
        <w:t>0.7486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429</w:t>
        <w:tab/>
        <w:t>1.0436</w:t>
        <w:tab/>
        <w:t>0.047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1A)</w:t>
        <w:tab/>
        <w:t>0.8110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47</w:t>
        <w:tab/>
        <w:t>1.0211</w:t>
        <w:tab/>
        <w:t>0.061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1B)</w:t>
        <w:tab/>
        <w:t>0.6966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499</w:t>
        <w:tab/>
        <w:t>1.0244</w:t>
        <w:tab/>
        <w:t>0.061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2A)</w:t>
        <w:tab/>
        <w:t>0.7717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077</w:t>
        <w:tab/>
        <w:t>0.8576</w:t>
        <w:tab/>
        <w:t>0.047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2B)</w:t>
        <w:tab/>
        <w:t>0.6731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461</w:t>
        <w:tab/>
        <w:t>0.8573</w:t>
        <w:tab/>
        <w:t>0.047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9C)</w:t>
        <w:tab/>
        <w:t>0.5476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17</w:t>
        <w:tab/>
        <w:t>0.9868</w:t>
        <w:tab/>
        <w:t>0.061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29D)</w:t>
        <w:tab/>
        <w:t>0.6327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61</w:t>
        <w:tab/>
        <w:t>0.9938</w:t>
        <w:tab/>
        <w:t>0.061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0C)</w:t>
        <w:tab/>
        <w:t>0.6655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264</w:t>
        <w:tab/>
        <w:t>1.0649</w:t>
        <w:tab/>
        <w:t>0.06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0D)</w:t>
        <w:tab/>
        <w:t>0.7317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59</w:t>
        <w:tab/>
        <w:t>1.1039</w:t>
        <w:tab/>
        <w:t>0.06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1C)</w:t>
        <w:tab/>
        <w:t>0.8169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410</w:t>
        <w:tab/>
        <w:t>0.9975</w:t>
        <w:tab/>
        <w:t>0.04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1D)</w:t>
        <w:tab/>
        <w:t>0.8358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810</w:t>
        <w:tab/>
        <w:t>0.9796</w:t>
        <w:tab/>
        <w:t>0.04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2C)</w:t>
        <w:tab/>
        <w:t>0.7583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059</w:t>
        <w:tab/>
        <w:t>0.8206</w:t>
        <w:tab/>
        <w:t>0.04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2D)</w:t>
        <w:tab/>
        <w:t>0.6805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1457</w:t>
        <w:tab/>
        <w:t>0.8642</w:t>
        <w:tab/>
        <w:t>0.048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3A)</w:t>
        <w:tab/>
        <w:t>0.4079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81</w:t>
        <w:tab/>
        <w:t>0.8520</w:t>
        <w:tab/>
        <w:t>0.06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3B)</w:t>
        <w:tab/>
        <w:t>0.4218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835</w:t>
        <w:tab/>
        <w:t>0.8040</w:t>
        <w:tab/>
        <w:t>0.063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4A)</w:t>
        <w:tab/>
        <w:t>0.2458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239</w:t>
        <w:tab/>
        <w:t>0.7708</w:t>
        <w:tab/>
        <w:t>0.06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4B)</w:t>
        <w:tab/>
        <w:t>0.2599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792</w:t>
        <w:tab/>
        <w:t>0.7222</w:t>
        <w:tab/>
        <w:t>0.062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/>
      </w:pPr>
      <w:r>
        <w:rPr>
          <w:sz w:val="22"/>
          <w:szCs w:val="22"/>
          <w:lang w:val="pt-BR"/>
        </w:rPr>
        <w:t>H(35A)</w:t>
        <w:tab/>
        <w:t>0.2971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  <w:lang w:val="pt-BR"/>
        </w:rPr>
        <w:t>0.0457</w:t>
        <w:tab/>
        <w:t>0.5797</w:t>
        <w:tab/>
        <w:t>0.06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5B)</w:t>
        <w:tab/>
        <w:t>0.2435</w:t>
        <w:tab/>
        <w:t>0.0056</w:t>
        <w:tab/>
        <w:t>0.6154</w:t>
        <w:tab/>
        <w:t>0.060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6A)</w:t>
        <w:tab/>
        <w:t>0.4352</w:t>
        <w:tab/>
        <w:t>0.0068</w:t>
        <w:tab/>
        <w:t>0.5872</w:t>
        <w:tab/>
        <w:t>0.069</w:t>
      </w:r>
    </w:p>
    <w:p>
      <w:pPr>
        <w:pStyle w:val="Normal"/>
        <w:widowControl w:val="false"/>
        <w:tabs>
          <w:tab w:val="clear" w:pos="720"/>
          <w:tab w:val="decimal" w:pos="1880" w:leader="none"/>
          <w:tab w:val="decimal" w:pos="3320" w:leader="none"/>
          <w:tab w:val="decimal" w:pos="4760" w:leader="none"/>
          <w:tab w:val="decimal" w:pos="6200" w:leader="none"/>
          <w:tab w:val="left" w:pos="10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H(36B)</w:t>
        <w:tab/>
        <w:t>0.3990</w:t>
        <w:tab/>
        <w:t>0.0403</w:t>
        <w:tab/>
        <w:t>0.6764</w:t>
        <w:tab/>
        <w:t>0.069</w:t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1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tabs>
          <w:tab w:val="clear" w:pos="720"/>
          <w:tab w:val="decimal" w:pos="3500" w:leader="none"/>
          <w:tab w:val="left" w:pos="5200" w:leader="none"/>
          <w:tab w:val="decimal" w:pos="8700" w:leader="none"/>
          <w:tab w:val="left" w:pos="11900" w:leader="none"/>
        </w:tabs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9:28:00Z</dcterms:created>
  <dc:creator>Alex Yokochi, George Sheldrick, Bill Clegg</dc:creator>
  <dc:description/>
  <dc:language>en-US</dc:language>
  <cp:lastModifiedBy>bau03140</cp:lastModifiedBy>
  <dcterms:modified xsi:type="dcterms:W3CDTF">2010-03-05T09:28:00Z</dcterms:modified>
  <cp:revision>2</cp:revision>
  <dc:subject/>
  <dc:title>TABLES</dc:title>
</cp:coreProperties>
</file>